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THE AUTHOR, OR ANYONE AFFILIATED WITH ME OR NEO-G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TAKE ANY RESPONSIBILITY FOR ANY HARM THIS PROGRAM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 IT HAS BEEN TESTED AND DOES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BUT TO PROTECT YOURSELF FROM ANY POSSIBLE HAR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KE BACKUPS. AGAIN, I WILL NOT TAKE RESPONS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BECOMES INTELLIGENT AND DECIDES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OR IF IT JUST SCREWS UP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.0]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.0]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.0]  Startup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.0]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1]  Dra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2]  C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3]  Jennie Gar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4]  Veneral Dise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5]  Loo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6] 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7] 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0]  DA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7.0] 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8.0]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9.0]  S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0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1.0]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working IBM/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gend of the Red Dragon 3.26a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directory for 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all files included in 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, and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registered and of the previous ed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-Gen, hit R from the main menu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in. Yes, they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s make up the bulk of the LDS program. 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 much cooler and customized using these, but a warn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DS registered before they'll save anything.  Well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nster Editor  (too many of them around to bother with)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ditor (LORD ha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gon Editor  was included because,  well,  althoug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ough time reaching level 12, once they hit there, its E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Red Dragon  is a wuss.  With this  editor,  you can  m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o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t  Editor  simply lets you customized  LORD's 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Although this is no biggy, it does add more of your fe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ustom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bout the Jennie Garth secret yet, you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 on the  times!  Most of the users  know just bout ever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e code there is. Neo-Gen's solution?  Edit them and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 of surprise as users discover new codes mad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sers  that  sleep  around a lot know,  there are 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eral diseases in LORD.  Some  sysops  are insulted  that i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eases such as  AIDS  in it,  others would love to  make their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ifferent by changing things around a little.  Either wa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akes care of everyone's desire on this par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en you flirt with someone, it tells what they look l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editor allows you to make up your own looks. Enjoy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 there is absolutely no need to explain the  monst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 many floating around, it's pitiful,  and some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eres!!! Well, this one is free,  whether you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n't  even wanna  bother with it,  you can edit your mons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write a big section on how to work this, but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not worth the effort, it's pretty simple  (different than LORD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 should  be able  to figure it out,  this  doesn't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 s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 many LORD add-on kits it's pitiful.  They mos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RDTXT.DAT's and LENEMY.DAT's to them.  Well, 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the LENEMY.DAT, but what about the LORDTXT.DAT?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easy to modify, because, well, it's a bunch of screen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eople just use a normal text editor to  edit it,  a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actually  put ansis in there,  it's mostly just editting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. Or, some would delete that section,  and app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it. Anyway, this is all a lot of tedious work, so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olution (actually, someone bugged me for it, Gandolf hehe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RD Data fil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RD Data Constructor (B from the main menu),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ose data files similar to LORDTXT.DAT.  Besides ju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lenty of other  DAT  files that follow this same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LORDRIP.DAT,  LNETTXT.DAT,  and LNETRIP.DAT!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in some game your  making,  you may want to use Seth'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is a good system, beats using a lot of ansis and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 this is a new feature in 1.35, and I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ot of stupid  typing  checking,  so please 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 right  and  don't  try to make it mess up,  caus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thing like it asks for,  it may break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DOS, and this could cause you to lose any of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ANS    -  The Data Buil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ANS     -  Shown before the C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.ANS   -  Shown before the Dra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ANS  -  Shown before the Dise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E.ANS   -  Shown before the Jenni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.ANS      -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.ANS    -  Shown before the Loo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ANS  -  Shown before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ANS   -  Shown before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E*** These are possible files, most aren't put in this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one wants to contribute, feel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ou say to yourself,  This is cool,  I want to be able to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do in the editors. Also,  The DAT Constructor is cool as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though it  already  saves  everything,  I want to show my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ion  of the ease this  program has caused me,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answer is simple, fill out the REGISTER.DOC, 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in with the cash.  I'll send your code to ya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form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Neo-Gen are currently looking for more members,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uch,  if you're  interested,  call The Guild at 8o3.599.72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see bout getting you hooked up.  Note though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 member,  you HAVE to be willing to release things,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just wanna join to say they're part of  so and so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 sites, we are only accepting 1 pe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h Able    -  For writing LORD,  a cool as hell door  game. 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ing  us  people to make  3rd party  stuff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n't  for  you  man,  i doubt  Neo-Gen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worth messing wit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ndolf      -  Dude,  you're  the one that wanted a DAT  fil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d enough to bug me  for a while for it  (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versions of LDS I do believe). So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ng where you didn't  have to even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t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-  For  PDS 7.1,  making it  quick  and 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pring    -  Smash It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Fighters -  Hmmm, like This is a Call, but when you were in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ere better, oh well, everything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guess what, this is the end :(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95 Neo-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