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berry Triv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C:\WC30\DOORS\do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