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21/95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how, I removed the .cfg file! &lt;Opps&gt;.  Now it'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for easier configuration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allows local play without a BBS by typing "MURDER /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2/94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rease the score routine so that people exceeding the origina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ill be ranked: MMS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the sysop to define the charact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SUSPECT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changed the main .exe to support above change: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nother opening screen thanks to the great artwork of Larry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f Mystery Island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as not to be displayed o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was discovered again by Larry Boyd, sysop of Myste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removed the $20.00 display on the Scor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ot (random in each case) where it was not possible to 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this copy the new "MURDER1.LEG" file in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alibi's are displayed when re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information saved at the end of playing without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murder's starting to stalk based upon the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