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424204152"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960539031"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