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70    April 0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7)325-9481 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 or entering your own bet if CUSTOM mode is selec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set of five cards appear. You then selec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keep by selecting the card number (from 1 to 5).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EP' will flash below your choosen cards. You then select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it the ENTER key for your second 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ive plays per play. When you get your VIDEOP.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Various COM ports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USTOM or STANDARD mod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all the VIDEOP*.DA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.RIP file into your current directory and you'll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the VPUTIL.EXE program, delete that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is now included inside the main .EX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VIDEOP UTI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and make sure the high 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 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6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 allows you to toggle the local display ON or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the door. Item #8 toggles the sysop status lin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door is played. Item #9 allows you to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 (Custom or Standard) modes of play is something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5 of Video Poker! In STANDARD mode of play,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vious version (a number represents a certain be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 however, the user may bet any amount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letely up to you and how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NEY.DAT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file (doesn't matter what is contained in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directory will disable transfering the high h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nday to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sets on monday, the high hand play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uld normally start with more money than other start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.LOG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in the Video Poker directory called EXTEND.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keep a log file for each NODE showing each hand play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these logs can get very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Y.DAT File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ayoff amounts sysop adjustable. Create/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Y.DAT. The payoffs are listed like this in the file: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lines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&lt;- Payoff for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&lt;-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&lt;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&lt;-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&lt;-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&lt;-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&lt;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&lt;- Tw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&lt;- 1 Pair (higher than the sysop specified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ET.DAT: ** New in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ting has been increased to $99,999,999,999,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illion dollars per hand. You may change the maximum bet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AXBET.DAT. Don't use comma's in the number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 by Video Poker with a default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