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V I D E O   B A N D I T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, 19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it Version 2.0 - The InterBB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0/1995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Graphics: Pat 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it is like Video Poker in a Slot Machine.  Place your bet,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, then watch the cards spin.  After the first spin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rds to Hold or Discard.  Then spin again. Your payoff is based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f a "hand" you get.  The better the hand the better the payoff.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 payoff &lt;grin&gt;.  Video Bandit is fun, fast and easy to play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ddictive... and is now InterBBS aware so you can compete again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(see INTERBBS.TXT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VIDEO-BN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Video Ban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Video Bandit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Video Bandit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VIDEO-BN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Video Bandi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VIDEO-BN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IDEO-BN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VIDEO-B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VIDEO-BN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-BN VIDEO-BN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DEO-BN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VIDEO-BN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Bandit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can not play Video Bandit at the same time) and the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mplemented. In addition the game will reset the score boar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 days (the reset at the 1st of each month is normal) and continue as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oice, NetMail or upload it to my board for Charge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unning in InterBB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un Video Bandit as a InterBBS door,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TXT file for the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an be obtained by calling my Support/Reg voice number,  m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egade and Searchlight without the use of converters (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VIDEO-B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VIDEO-BN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MSG  * &lt;--- FeedBack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VB       &lt;--- InterBBS Leagu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VB     * &lt;--- The Master InterBBS Score file that is pass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s playing in the IBBS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  * &lt;--- Created and updated when VIDEO-BN IBBS is run.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BBS score screen when last time IBBS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   * &lt;--- The InterBBS list of WHO's WHO in 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-?.DAT      * &lt;--- Created by each node when playing InterBBS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assed back to the Master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* &lt;--- Last months InterBBS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EEDBK      * &lt;--- When file exists in the VIDEO Bandit directory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edback option will be turned off. Remove it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BN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VIDEO-BN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VIDEO-BN.CHP file and a new VIDEO-B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VIDEO-BN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VIDEO-BN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VIDEO-B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VIDEO-B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Setup:  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Also, when Multi-Node is No, you can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d config files (i.e. VIDEO-BN.CF1, VIDEO-BN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VIDEO-BN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-BN.EXE VIDEO-B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VIDEO-BN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VIDEO-BN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-BN.EXE VIDEO-BN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-BN.EXE VIDEO-BN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VIDEO-BN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Video Bandit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now only reads the VIDEO-BN.CFG file (when Multi-Node is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not accept any other name for the configuration file. So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hat will contain 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Video Bandit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DEO-BN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and Order Number: 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Com-D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1 - (503) 681-0543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3 - (503) 681-8324 (Hayes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(Hayes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&amp; Orders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andit Copyright 1994, 1995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