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Rook '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and your users like it, then register it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nough to register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d like you to register my doors as soon as possible, I'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get to the Doors on his list to register.  And frankly,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you ran it for awhile and register, than try it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your users lose out on the chance of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Rook 'em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Rook 'em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or WCS Software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ob Williams, WCS Software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and WCS Software will not be liable for any su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EXE   -   The main WCS Rook '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Rook '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ROO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Rook '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ROOK 'EM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 WCSROO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ROOK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Specified in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Rook 'em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and DOS SHARE must be loaded.  If these two things are not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by specifying the IRQ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 WCSROO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Rook 'em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Rook 'em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ROO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ROO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Rook 'em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R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ROOK WCSROO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ROO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ROO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similar to the card game of R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Rook 'Em" is similar to the card game of "Rook".  All of th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alt to you and your computer opponent with 5 cards being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Junk pile".  You start each game by bidding agains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o gets the "Junk pile" and the right to name trum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start the bid at 90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idding on how many points you think you can get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Cards are numbered 4 - 14 in 4 different colors. 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"Ultimate" card, the Rook.  Poi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 5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- 1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- 1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k - 2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aution in bidding!  If you win the bi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make what you bid, you lose that number of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wins the bidding takes the "Junk pile" and has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ome of the cards in their hand with the "Junk p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er of the bidding also gets to name the color of tr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s is what you play when you are out of the color being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s will beat anything except the R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won the bidding play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are starting, you can play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are playing after he computer you must play the same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number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don't have that color then you must play whatever col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rumps.  Trump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don't have the color or the trump color then you ca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 You lose this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"Ultimate" Rook card can be played at any time through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.  The Rook always w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oever wins the round gets to start the next round. 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cards ar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oever wins the last round gets the cards discarded in the "J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le" 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Here are a few tips of strategy to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take the bid, trade with the "Junk pile" so you eith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number cards in each color or possibly eliminate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ave the Rook to play on points, not just a plai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ybe save the Rook to get the last hand so you get the "Junk p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ver know points may be in there...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Rook 'em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Rook 'em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be able to run multi node (if you purchased a multi node ver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, for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of the InterBBS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for writing the help screen and hel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/play of the game (as well as rules).  Also, BIG th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ing test the InterBBS play (a lot of messages wen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Maggi at 1:132/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Foster at 1:361/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