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xxBase, Version 2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 package, version 2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coop about FREQing Rexx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able from 1:3641/1 or 1:3641/224. Magic Name: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xxBa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2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merican Coder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exxBas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merican Coder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merican Coders, P. O.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2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y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