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braries contained in the shareware package are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lly functional.  After 30 consecutive days of us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.  Also any use of these libraries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 softwar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Editor contains a "nag" box at the end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DLBOX 2.0 library please send $30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 North Wal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eville, TN 38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disk containing the library without the nag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editor.  I will send major upgrades and maj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ll Hatcher, February 28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