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files included with this version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--Information on registering DLBO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DOC--Information on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PP,CHECK.EXE,FIELDS.CPP,FIELDS.EXE,GENERAL.CPP,GENERA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.CPP,PICS.EXE--Example C++ files with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OX_C.LIB-- Version of library for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BOX_H.LIB-- Version of library for huge memory mo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BOX_L.LIB-- Version of library for large memory mo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BOX_M.LIB-- Version of library for medium memory mo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BOX_S.LIB-- Version of library for small memory mod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DIT.EXE--The Dialog Box Editor program (run thi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FUNCS.DOC--Documentation of functions available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.DOC--Supp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,GOTH.CHR,LITT.CHR,SANS.CHR,TRIP.CHR--Turbo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.H--Header file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H--Mouse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