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rs Tools: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is program is pretty much self-explaina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n ASCII.TAB file which isn't used by th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viewed using "edit ascii.tab".  I could not figure 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ble because it would try to write characters like ch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hich did *funky* things...  Rather than take a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to figure it out, I just left it out.  There are some good TS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with ASCII Charts on them, so get one of those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anyone could give me some hints on how to display the ascii.t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ascii table, it would be appreciated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type "pt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*.pas files can be compil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hogun@aol.com (mike ry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mments on the usefulness of this program..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0402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