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will be on your system if you have MS-DOS 5.0 or later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se it as a benchmarking reference point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based on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you get when you le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ntire sequences of 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gave QBasic the benefit of the doubt by declaring 16-bit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FINT A-Z". Declaring 32-bit integers, "DEFLNG A-Z", slows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. Also, in some cases we used QBasic character-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with the much more 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486DX-50 with 256K cac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1.3 PD Edition running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 48.44            541.5       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 74.02            996.7        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2349             35224    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per second ..    1100             45049          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 598             11096           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per second ..........    6258            357142           5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 5587            158637           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 641             24451           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