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the Euphoria executable ex.exe,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4gw.exe, plus a number of 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.ex</w:t>
        <w:tab/>
        <w:t xml:space="preserve">     - builds a binary tree to count frequencie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.ex    - source code shrouder (similar to making a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on.bat   - enables DOS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off.bat  - disables DOS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mall .bat files for some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 ...".</w:t>
        <w:tab/>
        <w:t xml:space="preserve"> e.g. just type "sb"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 program when you leave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