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active Install provides many features to ensure a bullet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Below is the syntax available for your 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n installation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 KEY WORDS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CK, BLUE, GREEN, CYAN, RED, MAGENTA, BROWN, LIGHTGR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GRAY,LIGHTBLUE,LIGHTGREEN,LIGHTCYAN,LIGHTRED,LIGHTMAGENTA,YELLOW,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CK, BLUE, GREEN, CYAN, RED, MAGENTA, BROWN, LIGHTGRA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                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_BACKGROUND_COLOR   [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_FOREGROUND_COLOR   [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_COLOR         [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_COLOR         [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_BACKGROUND_COLOR  [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_FOREGROUND_COLOR  [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_CHARACTER    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                &lt;"Title Headin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IR                   &lt;DRIVE&gt;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FILE               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              &lt;PATH&gt;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              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                 [FILENAME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_ON_EXIT          [FILENAME.EXE] &lt;ARG1 ARG2 ... ARG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IMUM_CPU              [CPU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_DISK             [SIZE IN 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_MONITOR          [MONITOR TYPE | MODE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DISK               ["DISK LABEL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PATH                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SYNTAX AND USE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rk character ';' may be used to remark any part of th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FG file, excluding text between the POPUP and END ke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words must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BACKGROUND_COLOR  [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title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, and may be called as ofte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color are not performed until call to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_BACKGROUND_COLOR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FOREGROUND_COLOR  [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titl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, and may be called as ofte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color are not performed until call to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_FOREGROUND_COLOR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_COLOR  [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main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, and may be called as ofte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color are not .performed until call to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_COLOR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_COLOR  [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in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, and may be called as ofte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color are not performed until call to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_COLOR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_BACKGROUND_COLOR  [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tatus lin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, and may be called as ofte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color are not performed until call to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_BACKGROUND_COLOR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_FOREGROUND_COLOR  [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tatus lin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, and may be called as ofte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color are not performed until call to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_FOREGROUND_COLOR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_CHARACTER  [CH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backgrou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, and may be called as often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background character are not performed until call to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ASCII 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_CHARACTER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&lt;"Title Heading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heading in selected background and 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background in selected background and forground col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Heading must be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called more than once, with another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"Interactive Inst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IR  &lt;DRIVE&gt;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default install drive and directory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user to change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not include '\' following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alled before calls to COPY,UNCOMPRESS,EXECUTE and EXECUTE_ON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nly be call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Defaults to C: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IR   C:\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IR   C:\MISC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IR   \MISC\TOOLS     ;Defaults to C:\MISC\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FILE 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n ASCII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racters past column 77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DIR has not been called, file is loaded from the sourc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file is loaded from the destination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_FILE  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&lt;PATH&gt;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preceed SET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filename to default directory as set with SET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eate subdirectories to default directory if path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stall from any path (up to 66 char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must be in source path, no subdirectori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ccepted and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 INSTALL.CFG       ; Copies file to default dir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 *.txt             ; Copies all files with .txt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  to default dir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  EXAMPLES\*.CFG    ; Copies files to default dir:\path\sub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es the filename from the source directory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with the SET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eate subdirectories to default directory if archived with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alled after SET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pan disks.  Disk Volume must be named to the next disk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bject to change with future versions  (eg  label =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 INSTALL.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 passed filename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ecute DOS calls, and search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alled after SET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edictable results with larg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rror message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  mkdir temp     ; will create a blank directory calle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in the default directory.  If tha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exists, DOS will give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however, processing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_ON_EXIT   FILENAME.EXE &lt;ARG1 ARG2 ... ARG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 passed filename in the default directory, does no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, or execute DOS calls, unless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alled after SET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up to 10 argumen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s INSTA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rror, will return to INSTALL.EXE and notify user that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ON_EXIT   UNZIP FILENAME.ZIP  -r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IMUM_CPU  [CPU 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CPU type and errors if CPU is less tha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CPU TYPES:  8086, 8088, 80186, 80286, 80386,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_CPU   8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or the presence of a numeric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if this is a DOS Window created by Windows *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indows is detected, the program will give error mess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_DISK   [SIZE IN BY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destination drive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alled after SET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_DISK  2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_MONITOR  [MONITOR TYPE | MODE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Monitor Types:  EGA, VGA,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or the availability of EGA, VGA and S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for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 = Mode 13  320x200x16  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 = Mode 19  320x200x256  M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= Mode 24  640x400x256  S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eck for a specific mode, replace MON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MODE NUMBER  ( 3 ... 29 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_MONITOR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_MONITOR   MOD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DISK  "DISK 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user to insert the next disk in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(Volume)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s label on installation disk, and errors until user ab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stalls correc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MUST have a labe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DISK   "DISK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s text between POPUP and END in a pop-up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 of each line are included in length of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ength of Message = 7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ines in message  = 2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Registering Interactiv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ext to be displayed with 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PATH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odify the path of AUTOEXEC.BAT as found in drive set with COM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mpt user if keyword PROMPT follows ADD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PATH 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a 'Cold' reboo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not work on DOS windows in OS/2 *(tm), or *Windows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as they usually intercept these calls.  Suggest use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and END to have user perform a manual reboot.  This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fine while running Windows on my system, and locked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running OS/2 v3.0.  Does not check if disk has been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nstal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Installation Disk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ystem Does Not Reboot, Please Shut Down and Re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is a trademark of IB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