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DPM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is a DOS screen saver for 'green' (power-saving)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orm to the VESA DPM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saver does not simply blank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your computer monitor into suspend (power-saving)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compatible computer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 monitor that conforms to the VESA DP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S memory and a driver program for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vailable, DpmSave can load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 block, using none of the main 640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 (Display Power Management Signaling) signals the monito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or sleep mode by switching off one or both syn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NG OF SYNC SIGNALS WILL CAUSE *PERMANENT* *DAM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VERAL OF THE OLDER COMPUTER MONITORS THAT DO NOT SUPPORT DP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pmSave can not detect whether or not your mon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DPMS. It's your responsibility to find out an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r monitor does not support DPMS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your monitor or ask the dealer or manufacturer. If DP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ntioned in the manual, then the monitor most probab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ar a high pitch sound from your monitor when Dpm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or the picture gets squeezed or scrambled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off immediately! However note that absence of thes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does not tell that your monitor does support DPMS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you must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documentation are fu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by Klaus Hartnegg, Kleist-street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79331 Ten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 except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t's almost impossible to write any non-triv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does not have some bugs. You use this program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I may not be held liable for any damag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, don'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COPY and DISTRIBUTE this program and documentatio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MODIFIED and distributed together and it'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or addon to a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USE this version of DpmSav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for experienced users only. Please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more about the program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sure that your computer meets all requirement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monitor must conform to the DPM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the command 'DPMSAVE t30s' and wait 20 seco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s. You should now hear several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other 10 seconds the screen should becom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should switch to sus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WORK, PRESS RESET TO REBOOT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it did work: reboot to get rid of the tri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 'DPMSAVE t10 umb klr' to install i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ptions (activate after 10 minutes, load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hotkey left+right shif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monitors all keyboard input. Whenever no key was pres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ime, it will switch off the vertical sync signal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DPMS monitor to go to sus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issue several short beeps 10 seconds befor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ar this and don't want it do activate right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to restar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pmSave is activated, it continues to monit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keypress will cause the program to switc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should continue running while DpmSav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not activate while Microsoft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wants to activate, it tests for presenc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, the time counter is reset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IMITATIONS below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pmSave, you must specify the time after that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ctivated. If you specify no time, the program will no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, but display it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DpmSave [tX[s]] [umb] [kX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tX                 install and activate after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s                install and activate afte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b                load into upper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Y                defin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DpmSave t10 umb k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pmSave started automatically each time the comput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include the above command 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oose an activation time that does not caus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witched on and off to often because this can shorten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nitor. Power-Saving should be activated only a few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it should usually not be deactivated shortly afte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of you monitor should define safe limi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aving can optionally be activated by pressing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key is pressed, power saving will be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without waiting for the activation ti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feature, a hotkey must be specified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 is a combination of two, three or four of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Ctrl, Left-Shift, Right-Shift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hotkey, use the option kXY, where X and Y ar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use Alt+Ctrl as hotkey, specify the option K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e command line: DpmSave t10 umb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ever you press the Alt and Control-Ke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aving will be immediate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SR (terminate and stay resident) progra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 will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every effort to make the memory requirement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result is one of the smallest TSR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: the memory-resident part occupies only 416 bytes (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for a memory control block of DOS). No, that's not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lly needs only four-hundred-and-sixteen by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DpmSave can load itself into a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using absolutely none of the lower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BE ABLE TO WRITE SUCH TSR PROGRAM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URBO PASCAL? PLEASE CONTACT ME FO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SR DEVELOPER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pmSave into upper memory should be done with the '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not with the loadhigh-command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With a memory manager about 17000 bytes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during installation. If this amount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will fail. The built in umb-installation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432 By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DpmSave low (i.e. not into upper memory)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llocate additional memory for a copy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DpmSave will release this memory. This cre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. This memory will be recycled if another program is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same amount for its environment. Otherwise the hol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can save memory by installing TSR programs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currently monitors only keyboard input, no mous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not activate while Microsoft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side Windows it cannot detect keyboard input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ll memory resident programs that intercep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 If somebody knows how to change thi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DpmSave from memory is currently not supported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ing third party software (mark,release and my free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give my poor english, it's not my native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play mode changes while the monitor is in power-sav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the computer switches into graphics mode), t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sturbed when DpmSave de-activates.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80 to res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itors seem to like better if the other syn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off. I will try to offer both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other bug or problem, or hav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-mail to my Inter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23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s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02-May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: beep forgot to save cx-register, sometimes cause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self into XMS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13-May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less memory i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27-May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self into DOS 5+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 doc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require password for deactivation (see my program Key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so switch off hard disks (modern IDE and almost all SCSI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rameters without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load into high memory area instead of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side Microsoft Windows (anybody interested? can anyone hel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ouse movements and mouse keys (anybody interes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likely be implemented only if I receive enough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suggestions, comments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mentioned in this document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great Pascal Compiler from Borland.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are from Microsoft Corp. VGA, VESA and DPM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oo. VGA was developped by IBM. VESA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tandard Association. DPMS is the Display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standard defined by the VESA. Some trademar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in this list; this does not mean that they are not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forgot to mention them. If I made other mistak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ive me - I'm not a lawyer, jus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st-Stras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9331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negg@einstein.freinet.de       (hom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negg@sun2.ruf.uni-freiburg.de  (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