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PLU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 E N D O R    I N F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WW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WW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LPAP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LLPAPE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, GIF, JPG, PCX, TGA, TIF, 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WWPlus is a Windows Wall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Changer/Editor with built in screen sa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mpressed formats including GIF and JPEG as wall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each image individually with tiling optional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rom 16 to 16-million colors - WWPlus will conve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creen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Plus may be freely distributed, as long as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Disk Vendors, Shareware Distributors and BBS(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 nominal fee for distribution of the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 of WWPlus must be informed, in advance, that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acquire WWPlus does not relieve the recipi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WPlu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- please name the zipped file WWPLS200.ZIP. 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contains VBRUN300.DL_ it should be re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downloadable file size.  In that case,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 must be modified to remove the lin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distributed on disk or CD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should be included.  It should be compr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OMPRESS.EXE with the -r option to produ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BRUN300.DL_.  The SETUP.LST file should be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t includes the line VBRUN300.DL_ ,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BBS verson.  The first line of SETUP.L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WWP.E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will fit on a single High Density 5-1/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/2 inch floppy disk.  The WWPlus files may be placed 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disks if desired.  The following arrangement MUST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ETUP expects to find them this way.  If 720K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red, combine disks 2 and 3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IBR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WWP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US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SAVR.SC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O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32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PC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US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WR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