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      __    __     ____     __   __       _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_  \    |  \  /  |   |    |   |  \ /  |     |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/ \__|   |   \/   |    |  |     \  ~  /      |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\___     |        |    |  |      |   |       |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  \    |  /\/\  |    |  |      |   |       | | _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  \  |   |  |  |  |    |  |      |   |       | |/ \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\_/  |   |  |  |  |    |  |     /  ^  \      |   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__/    |__|  |__|   |____|   |__/ \__|     \__/ \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Watcom C DOS/4G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Ethan Brodsky (2/2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5 by Ethan Brodsk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AS IS.  The author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loss of profit or any consequent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.  SMIXW is freeware and is distributed with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hich is copyright by Ethan Brodsky.  You are free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full or part into your own programs as long as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Ethan Brodsky.  The source code may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only, including this documentation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sed my SBVOX and SBDSP units.  They both played on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.  The whole VOC file had to be loaded in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aking valuable memory from a real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W will play up to 8 simultaneous sounds on a Sound 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in protected mode.  The sounds are stored anywher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mixed into a small buffer as needed.  It uses auto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if a SBPro or higher is installed, eliminating clic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On a SB16 is installed, it will use 16-bit sou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sound quality.  Full Watcom C code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OS/4GW DOS extender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are stored on disk as raw signed 8-bit sample data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of 22050 HZ and are loaded anywhere in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mixed into a 16-bit buffer one block at a time, th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n 8 or 16 bit buffer in conventional memory for DMA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st this on your setup (Especially if you have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a SB on IRQ10, or something out of the ordinary)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compatibilities to me.  I have only tested this versio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B16, but it should work on oth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lock size is increased, the sound latency will also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 are only started at the beginning of each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block size of 256 gives a latency of about 1/43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time that can pass between when the Start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alled and when the sound starts playing.  In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about the three counters displayed by the test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unts in the CPU's free time, the second cou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rupts that have occurred, and the third is the number of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played.  If you have an incompatibility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each count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C uses a raw 8-bit unsigned file format.  I have includ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vert WAV files to the raw format necessary.  The 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8-bit and sampled at 22050 HZ, or the output will b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pointer.  The SMIX module MUST be compiled using the "-zu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witch.  The Watcom code generator erroneously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== DS when generating code for an interrupt handler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s EBP to address data in DS and your program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ck fault upon the first sound interrupt.  "-zu"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not to make this assumption and is the best work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bug.  (Another option is to disable optimiz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compiler to generate terribl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improvements planned, but I need feedbac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code, I would greatly appreciate it if you would 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about it.  If you have any bug reports, suggestion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mprovements, please tell me!  I also have finished a FM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usic library and am working on a digital music library, so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interest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ware, but I would appreciate contribution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uy development kits and upgrade my computer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me anything, but if you are making money using thi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whatever you feel that it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 to 8 sounds play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ing rate of 220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initialized DMA prevent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-bit sound output increase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es in the background using a fraction of CPU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ericbrodsky@psl.wisc.edu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:     http://www.xraylith.wisc.edu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(608) 238-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10 Cherok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ison, WI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other announcements will be pos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sb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ibm.pc.soundcard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versions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 /pub/msdos/programming/mxlibs/smixw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structure at x2ftp is currently under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ile will probably be moved to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xraylith.wisc.edu/~ebrodsky/smix/smi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looking to get in with a commercial software company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interested, write to me at the above addres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an Brodsk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