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ntier Technolog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pgrading to FTS PRO v2.0 from FTS PRO v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FTS PRO v1.x may upgrade to v2.0 for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ologize to all those who expected a free update;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is necessary to support our continued work on FTS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has been in development for over a full year. 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resources to support this amount of develop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a nominal fee.  Please keep in mind that we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ersions of FTS PRO.  After the release of v2.0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upport customers who may have one of the many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ort is ap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 Corp. Sta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