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ET VERSION 3.0 BB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and Suggestions for Using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 with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QuickBBS Vers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xtremely proud to be a QuickBBS registered SysOp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to all Internet Connection (Version 3.0) us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make the most of the installment of this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tips here are merely suggestions, to make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0 smooth, and also to avoid confusion and problem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se suggestions are not gauranteed to work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and operational on my BBS.  Results vary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general guidelines.  QuickBBS allows customization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.  Be creative, have fun, and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ile was written with QuickBBS in mind, sure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s in this file will inspire YOU for YOUR prou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ow about a working example of INET.CFG, for your per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working final INET.CFG taken right from my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being set to 0, for obv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Lv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Ke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1:10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Lin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Name AD's FREE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rivate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ext C:\quickbbs\txtfiles\ap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Day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ddress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:\GEDIT\GEDIT.EXE *P *B 30 300 -S32000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Format From To Subj MsgAre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mp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Path C:\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ext REPL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c:\fd\fm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Path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Type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ard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omments about I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my BBS is "AD Message System" so be sure to us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ther than the bland default one with the sampl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ecurity is NOT *your* security, but the minimum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 ANY user to ADD/MODIFY/DELETE in the PUBLIC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10, the lowest level which is NOT a new user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users to add stuff to the public book, so all users can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I don't have CRASH enabled as one of the flags. 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y UUCP mail routed through my local hub, which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to than the busy UUCP gateway.  Crash will bypass this r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3.0 allows optional message base direct import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rect write to your netmail directory)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able the KILL flag and re-import, you'll have a du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3.0 import functions (lines 23-25) enabled in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Text can point to any file in your txtfiles directory!  Hint 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small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BS:  AD Message System (703) 998-2958 -- Online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Message Dedicated System - 300-28.8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no high-ascii... Most gateways strip them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no more than 4 lines, maximum 68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gateways format and truncate, so keep it short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t the bottom of each netmail message will be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ne showing the time and date of the message when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registered or not.  Keep APPEND.TXT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use Gedit 3.00 as my editor, and the command line give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you want to use, NO exceptions or changes other tha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mine in a RAM disk, since I don't allow users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for Gedit.  Speedy loads...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:  "SET GEDIT=BBS:QUICK"  ENVIRONMENT VARIBA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OR GEDIT TO FUNCTION PROPERLY WITH QUICK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T EITHER IN AUTOEXEC.BAT OR NODE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 Put your editor in a RAM DISK... it loads FAST!  Hint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the editor to work, leave that command 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CFG *out*, so only the word EDITOR appears, this way wit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built in editor (any version PAST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t sure, use MSG.INF and MSGTMP in the appropriate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much you want to add paths, DO NOT ADD PATHS. 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SGTMP should work on nearly all QuickBBS setups!  NO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InfoFormat is important...  this sample is for Gedit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.  I suggest you do NOT change this type of setup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upplied in my INET.CFG, for Gedit and most ed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about configuration files.  Now let's talk about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n Qconfig (the configuration program for QUICK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a netmail area configured set to NET and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area section.  All netmail should go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unless you can send FIDONET messages to anoth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where you mailer sends only UUCP messages to on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 to another, setup two areas.  Its no big d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area something generic like "Network Private Mail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will use the areaname defined in INET.CFG when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essages anyway!  This area should hold 500 or s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th maybe 60 days for OLD, and 7 days for received if not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COMING netmail should be put in this area.  INET 3.0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n outgoing message into the message base, and N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PUBLIC if the area if public, and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private.  Basically use the MSGINFOFORMAT examp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GEDIT and QBBS, and most popular editor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arefully in INET.DOC for lines 23 thru 25 of I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message base optional import (GOLDBASE or HUD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ing INET writes directly to the NETMAIL directory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sents a problem with QuickBBS because the MSGT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INET after the message is written to disk. 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tting confused, go into ALL your language file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SYSTEM ERROR: MISSING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INET MESSAGE: Message Expor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MESSAGE NOT 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BBS RESPONSE: Task comple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's have language files or customizabl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, etc.  Make sure you change them to reflect how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rep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get the idea here!  INET has indeed saved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but since MSGTMP is not there, and due to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issues to avoid message dupe (by export again)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ines avoid confusion.  This is a nifty trick,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o the user who sees NO error messages.  Thei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isk, in your netmail directory.  No copy l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.  Later, you can IMPORT it using your ma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necessary, as if the message does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rphan, the original message is always included in the Daemo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the EDITOR, go into Menu Edit and in your network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INET as a door (for POST functions),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ing example to get you started (optional data lin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C:\INET\INET.EXE /POST /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y not be like QuickBBS, so check docs for swap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arameters passed to doors!  The above works for 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REPLY, which is an awesome feature, load up QCONFIG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, and issue this line for INET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NET\INET.EXE /REPLY /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node number for each node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qconfig in each node sub-directory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haracters in qconfig full screen editor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IMPORTANT:  ENABLE THE SWAP FUNCTION IN QCONFIG'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SCREEN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bout the last 3 lines of INET.CFG, regarding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efully read INET.DOC to determine what paths and BBS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for the last 3 lines if you enable import in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mport is in ADDITION to the export direct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Don't guess a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LDBASE users do NOT use HUDSON!  It won't work!  Use GOLD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at forma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get you started and on your way to fully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INET 3.0 into your QuickBBS system, or give id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 you can make to YOUR BBS software! 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 and please feel free to send NETMAIL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dditions/deletions/modifications you think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dit you fully with any suggestions. 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end me via netmail working command lines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ther than GEDIT, t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all my BBS if you wish at (703) 998-2958 anytime,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Fidonet node number:  1:109/611.  If you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ypass the new user application, logon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t Tester" and use the password "Inet".  No quotes. 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if you want a demonstration, logon today!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quest from your HUB the "OMEGA_SOFT" echo, on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!  This is the public echo for all Omega 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INETUTIL to make all the changes to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thanks for taking the time to view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QuickBBS (c)(tm) is a registered trademark of Pegasus, Inc.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abrilowitz.  For information about QBBS, mail Steve at 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him I sent ya, please.  Thanks, gra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