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Labtest up to toss your .TIC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LTSetup and go to the Files/Paths menu.  Two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control your .TIC processing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und directory. Specify the path where your mail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oming .TIC files. Second, enter a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TIC configuration file.  A sample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istribution archive.  Labtes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ormat, so it is probably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you are currently using.  You may press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TSetup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options available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     Path     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is the echo tagname which will be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is the destination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an alternate Uploader Nam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file descriptions and message text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Use sysop's name as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se the area tagname as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Do not add any uploader name.  Same as /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    Specify up to 35 character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r name. This text can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!  Use the underscore charact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 It will be replaced by a spac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FEMB0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SFEMB0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ysop,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Spitfire Enhanced Message Base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Spitfire Enhanced Message Base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Beta release of the hott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hit Spitfire!  You too,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alias message base in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EDFAA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1:3615/50 778253395 Tue Aug 30 13:29:55 199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by 1:3615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ctual .TIC file received by on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rs and forwarded to the author for review.  Bel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cuss the sections of this TIC file that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s and how it deal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command specifies the name of the file ech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IC was h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ommand specifie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s this .TIC file. 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bound directory, this .TIC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laces command specifies the fil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file.  Labtest will remove the replac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base and delete it from disk.  Lab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estination area for the file.  It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ntire system.  Labtest will ignor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to be replaced when actually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For example, if the Replace command in the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that LABTST29.ARJ was to be replaced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ll files named LABTST29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regardless of the actual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 is used only when no Ldesc exist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into the file base if there is no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esc is used in place of the Desc when no .DIZ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nfiguring Labtest for .TIC files,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regarding the uploader's name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repla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uration file, specifying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before the area nam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replacement for that area.  For example, !SDS_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auto-replacement for the SDS_RA area. Thi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for only the area named.  If the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! before the name, auto-replacemen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at area.  You may disable auto-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ystem by specifying /NT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Labtest configured properly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IC files, all you need to do is run LABTEST /TIC 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hem.  It is important to have the /O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force Labtest to process any files.  Without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, Labtest will skip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affecting 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D No delete.  This prevents Labtest from removing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their associated file after it has proc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rmal circumstances, this w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however, you wanted to leave the .TICs an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bound directory, use thi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only mark the files as having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will not proc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O Tic Override.  This command line switch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re occasion that you specified /ND (No Delet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force Labtest to re-process the .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TR No TIC Replace.  This command line will prevent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eplacing files named in the .TIC with the 'Repl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When files are hatched, the autho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lder versions removed from circu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ieved by using the Replaces command and nam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to be replaced.  In the event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to replace an older version, specify /NT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  This command will remain in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ession, preventing Labtest from replac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