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a small tool, written for LoraBBS-OS/2 (no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 of LoraBBS), made to beautify your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way you want them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easy to use.  But before you can start using L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, you need to create a file called LHEADER.BBS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 is already in the distribution packag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free to leave it for what it is,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EADER.BBS file of your own.  The size of the LHEADER.BB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not be longer than 20 lines.  If you create a LHEADER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more than 20 lines, Lora Header will act real stran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HEADER.BBS file there are nine pointers you ca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oin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NAME^   Will be translated into the nam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area.  The size of ^FNAME^ will always be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NUM^    Will be translated into the number that the file-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.  The number generated will use up to 5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itself will be placed at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rt of ^FNUM^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FNUM^] translates into [1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GRP^    Will be translated into the number of the file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le-area is part of. The number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up to 2 spaces, and the number itself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on the left side of the start of ^FGRP^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FGRP^] translates into [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IZE^    Will be translated into the total size (in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umma's in it) of the files in the FILES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IZE^ will take up to 9 spaces when subtit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^FNUM^, ^SIZE^ will start with empty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d with the total size of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SIZE^] translates into [     10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ILES^   Will be translated into the total number of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off-line files are not counted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ny value to the BBS).  ^FILES^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4 spaces after it is subtituted, and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IZE^, ^FILES^ will start with spaces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on-line files there are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FILES^] translates into [  1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UPDATED^ Will be translated into the date you've run L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the last time.  The date format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style (dd mmm yy), and therefor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n size after ^UPDATED^ is 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UPDATED^] translates into [26 Mar 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LVL^    Will be translated into the minimum level that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 the file-area.  The ^ALVL^ will b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LoraBBS writes down the levels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, ^ALVL^ will be 9 characters long,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ALVL^] translates into [Extra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LVL^    Will be translated into the minimum leve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or the user to download a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-area.  Just like ^ALVL^, ^DLVL^ will b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 after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LD^     Will be tanslated into a simple YES or NO. 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s eigther a YES or NO regarding the FRE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for the current file-area.  ^FLD^ will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haracters after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[^FDL^] translates into [NO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CR^     Will be translated into a simple YES or NO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holds eigther a YES or NO regarding th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as is written in LoraBBS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area.  Just like ^FDL^, ^CDR^ will u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fter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see, each pointer starts with a '^', and ends with a '^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taken this character, because it is not common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start using Lora Header, you are not allow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^' character in eighter the description of the file-area o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HEADER.B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s you use in the LHEADER.BBS file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This means that you can use eighter upper-c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, or use mixed upper- and lower-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Lora Header is running, all file-area'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only the file-area's that have the 'Hidden'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or the acce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created your own LHEADER.BBS (or you'v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ne that came with the distribution package). 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to place both the LHEADER.BBS and LHEADER.EX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BBS home directory.  This must be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FIG.DAT and SYSFILE.DAT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Lora Header from the LoraBBS home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e optional parameter you can use.  That is NOC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prevents Lora Header to process CD-ROM file-ar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ime it is run.  After all, there won't change much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file-area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unregistered version of Lora Header,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Lora Header, you need to press a key to continu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Lora Header this little 'nag' 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 remov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almost given to you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're free to use Lora Header fo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30 days, and after that you must decid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, or to remove it from your system, and neve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for a registration is reasonable.  Lora Head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only $7.  The registration fee has to be pay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can be downloaded for free from the support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n be send crash to your BBS for a reasonabl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version of Lora Header, you need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FRM file, print it, and send it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it.  Please do send cash only, and no bank-no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.  Most banks charge twice the registration to ca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-note or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claim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profided 'as is'.  This mean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warrenty at all, except that it should do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ing in this documentation.  If Lora Header might cra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isk, or does any other kind of harm to your compu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that you have, too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.  You're using Lora Header because of your free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didn't pay real much for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righ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is Copyright 1995 by Alexander Ern.  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s all rights on the program, the source cod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all other files that came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ackage from Lor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share this program to anyone you lik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nly be no charge for Lora Header, other than the co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eeded to share the program with on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may also be placed on any public or non-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, and Lora Header mayalso be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's containing shareware, without the written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 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may not be included as a 3rd party program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ay only be done in the original package,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uthentic Verification, using PKWare's PKZIP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di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persons I'd like to th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rice Elfert and Henk Dijksma, both for testing Lor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few days it w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ation I've talked about two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y are with the rights on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BBS-OS/2, the maker of (what I personally think)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for OS/2 - Copyright by Marco Maccaffer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(Operating System/2) is copyright and TradeMark by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s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[June 10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 seemed to have fixed the bug that caused the trash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ILES.BBS listing. Maurice Elfert did the tes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bacauseon his system, everytime he ran Lora Header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50% of hist FILES.BBS lisings were tra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urice Thanks for testing, and aslo thanks for showing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hip. If the problem overcame someone else, he/sh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have turned his back on my a long time ag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 addition of the previous mentioned bug, Lora Header make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up file of the FILES.BBS listing. CD-ROM area's are b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s FA&lt;num&gt;.BAK, where &lt;num&gt; representes the file-are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Header doesn't create the file _TMPLST_.000 anymor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it from the LoraBB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've added a new keyword to Lora Header. ^FGRP^ that is. I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-group a file-area is part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've added a new LHEADER.BBS in the distribution package.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vatar color codes, and it will beautify your FILES.BB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version 1.00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[March 27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he very first release of Lora Head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