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5 No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_BBS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_BBS.EXE v1.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d this program to make it easier for SysOps to crea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eeded to get their BBS's added to the Offline BBS Lister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easy to use, and this DOC is here just becuz!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dded to the program, then run the ADD_BBS.EXE program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quest BBS Addition" then answer all the questions. It could'n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. When answering a question, at the bottom left of th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ld how many characters Maximum the answer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may be. If you make a mistake, or decide not to fill thi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just hit ENTER alone on a blank line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answer all the questions, you will be asked, "Save This [Y/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save, then you will be asked what name you wan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ile. You should choose a file name that relates to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, for clarification when giving m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have a BBS in The Offline BBS Listers Databas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is no longer online, or you do not want your BBS in the Datab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"Request BBS Removal" from the Main Menu. The instruction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2 Do Next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BS, The Last Call BBS!, is currently down. It may be a wh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et another phone line to get it back online again due to insuffe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dage! So the only way for you to get the file to me, is by call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oards listed below, and attaching it to a messag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m Smith of The Last Call BBS" or, if you can not locate me by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ry "Thomas Smith, and/or Taylor, MI" As soon as I recieve the fi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dd it to the Database. If you would like to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LIST.DAT file with your BBS in it, then let me know, and I will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a message to you on that same Board. More than likely,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s I can be found 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 Crypt ---&gt; (313) 538-3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s Toy -----&gt; (313) 729-8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ympic BBS --&gt; (313) 946-4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mong others in (313)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, you can also send me a printed, or written copy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format as written by the ADD_BBS.EXE program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at bottom of file), through snail mail, 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Call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910 Be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ylor, MI 48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END OF ADD_BBS.DOC ����������������������������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