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PB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is a door tha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(tm) ver. 1.25, 1.26 BBSes.  P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gamble with their sav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TIME BANK.  They may "buy" lotto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they have saved in the Time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draws are made whenever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door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message at the en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BLotto displays a 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nd the 10 second delay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BLotto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ob.Ross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BLott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8029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9297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189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428-902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PB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LOTTO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GAP for DOOR.SY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s  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to USERFILE.NDX file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BANK data files    (BANK directory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st per ticket            (Suggested 5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Bonus time added to jackpot(0 if non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Registration Code          (Blank if NOT r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ticket and the bonus amount to add to ea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called PBLDATE.DAT and enter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raw.  This date is just for display in the P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does not affect the actuall drawing of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es:  (Any format will do on ONE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is valid, as it is only to notify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draw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winner's are stored in a file called WINNERS.L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ner is stored in WINNER.DAT.  WINNERS.LST 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et it (to blank out all winner's names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program called PBLSET.EXE that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lotto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menu,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 draws are performed by the program PBLDRA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ndomly selects one of the ticket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nnings to that users' Time Bank accou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ed any limit you have set up fo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elects a winner, PBLDRAW updates all of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also updates 2 bulletins (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your bulletins menu). 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WIN.ANS and PBLWIN.ASC.  The first is ANSI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you run the PBLDRAW program is up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manually or maybe include it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n a particular day.  The PBLDRAW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PBLOTTO door.  It must be run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produces an ASCII bulletin, PBLotto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n ANSI terminal.  It will not func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version is being worked 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PBLotto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lott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PBLOTTO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was programmed using Borland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(c) Copyright by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1992-1994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a nominal registration fe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is program.  By registering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either written by myself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you help support new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BLotto is ONLY $10! (+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per disk) or $5+ S&amp;H whe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!  Cheque or Money Order plea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 will send you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, your personal registration code, plus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ther door programs and utilitie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B Black Jack ... another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(tm) BBSes.  Callers can gamble with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ir Time Bank account, and possibly wi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se it all! (Non registered version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ime Transfer ... allow your use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time from their OWN account into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(For Powerboard(tm) BBSes ver 1.25 and 1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Lotto! (With PB Black Jack)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Lotto! (Without PB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Time Transfer     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:                 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hipping and Handling |     |  3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rora Court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