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92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System-X, and Express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is not crippled but expires about a month after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ed key that does not expi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cal to the internal local version called BOOMLAB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0.00 to register and only $5.00 if also register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luating this program, and be advi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of any problems or suggestions on the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t [4o7] 898-4148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s to all the PFED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file directory menu there are two key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 assistance in adding areas and files from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Will read the master FILES.BB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D-ROM and add each area to the conf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s &amp; descriptions from the FILES.BB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.  All you have to do is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or master FILES.BBS, usually found in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ot dir.  If found it will prompt where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R description files it will create. 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is added the config for eac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option to edit it, add it, not ad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all areas without prompts.  If the data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correct then the import probally won'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doesn't support the FILES.BBS forma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- For highlighted area you can read a sing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the files and descriptions for that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MASTER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ESCRIPTION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S.BBS your trying to impor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you can send it to me and I'll try to add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ing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ully supports virus scanning of local uploa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 upload processor.  1 of 5 virus scann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ven a combination of the 5!.  Can scan all file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, supports heuristic scans, and can us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extracts file to.  Use PSETUP.EXE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-PROT v2.14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) Use Multiple Scanners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problem with memory try #2-New SCAN, #3-Thunde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#4-Dr. Solomon's as they workly nicely 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-F-Prot is a tight fit and #1-Old Scan probally won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n DOS and Archiv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scan files in both DOS and archive viewers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scanner setup.  Define the virus scann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External Programs' section of PSETUP.  Use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Virus Descriptions (ALT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has a key (ALT+V) for virus collec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get the virus name for the descrip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.  Default method is to display only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 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OOMLAB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    -   Force MONO video mode. 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Add areas &amp; import files using master FILES.BBS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Import files using FILES.BBS for highlighted area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efine BOOMLAB processing options.  (For 'P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s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Update ONLINE/OFF-LINE status of all files 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D&gt;  - Tag all files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L&gt;  - Mark starting/ending line of a bl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U&gt;  - Unmark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D&gt;  - Cut/Delete marked area.  Area is copied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M&gt;  - Move marked area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A&gt;  - Add/Append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py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P&gt;  - Paste whatever is in buff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X&gt;  - Cle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ut description as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r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BBS Ad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