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's Instant Messag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by P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ivision of TNSLB Soft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avid d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ybernetic Dreams of P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BBS #1741 Minneapolis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12) 870-9671 (2400-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@w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utility will send a short one line "page" to a user o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 of your Tri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ncrippled freeware, but please send me e-mail (internet or TriBBS                  on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 if you find this utilit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make a directory for the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c:\bbs\util\piimsg\) and unzip copy the files from this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)  Then alter the piimsg.cfg file to suit your bbs's needs.  (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'S NAME, AND MAKE SURE YOU KEEP IT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The complete path to your M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iling "\" is critical or you will g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Your name (or whoever you want the text to be f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The number of nodes your bbs runs.  (1-9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may alter the telechat line in LANGUAGE.001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re's no need for the caller to answer the page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riBBS line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swer this page select &lt;T&gt;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&lt;T&gt; from the Main Menu to go to telechat &lt;P&gt; to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ut this on my DesqView menu so I can easily communicate with m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log in or the inconenience of starting a length tel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a simple piece of information.  I also run it from m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s selection &lt;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his utilit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