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Security Kit for Powerboard(tm)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25 and 1.26).  Security Kit is a group of 3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ful to all Power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port scans through the USERFILE.DAT fil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lists your users, grouped by thei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s scanned for are completely customizable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RSEC.CFG should contain all the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you wish to list with NO blank lines.  The repor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 is called SECURITY.TXT, and i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og is the first of 2 utilities that work toge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rough the USERFILE.DAT file and records each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a separate binary file (SNAPSHOT.SEC), along with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 is this?  While working with a sysop of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BBS, he discovered that sometimes, wh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tering and leaving external doors simultaneousl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were being "swapped".  He asked me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uld make the task of searching through 4,000+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asier for him.  Thus Security Log was born. 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is program is in turn used as a reference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K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 scans through both the USERFILE.DA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SEC file created by Security Log, and compares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hanges to any of the users previously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 creates a report file of all chang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ort all new users (up to 200) that have set up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curity Log program has last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 will *not* alter the security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.DAT file in any way.  The log file creat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gether, the Security Log and Security Che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 little more saftey and knowledge about potent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ecurity levels.  (Not to mention, they also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ask a wee bit faster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Kit programs are provided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warranties. 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ilty for any damages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ecurity Kit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s in Security Ki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and debugged, bugs d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re least expected.  If you dis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have any comments or sugges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my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.Ross@shuttle.nor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ecurity K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jax Shut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Nickle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8029 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9297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4361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189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428-902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4208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423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from the SECKIT10.ZIP file in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ECKIT.CFG file to better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KI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Main BBS directory (Where USERFILE.DAT is - or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[REGISTRATION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's Fu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final '\' character in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cessary for the program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USERSEC.CFG file to list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you wish to list in the re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should be listed one per line, with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include ALL of the use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your BBS unless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RSEC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CLOG.EXE.  This will create a log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Run this program along with SECCHK.EX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arguments to worry about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batch style programs that require no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set up in your maintenance batch fil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access to is the FULL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urity Kit programs.  They are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these programs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ir usefulness to you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and wish to continue using the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period, you must register the Security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for a minimal fee of $5.00. 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sking for much money for regist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how costly running a BBS can be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ice more sysop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money helps to reimburse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have spent developing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Powerboard sysops, and keeps m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further applications &lt;g&gt;. 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entitles you to use Security Kit beyond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When you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 Kit, you will recie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.00, I will mail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ther *shareware*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PB Black Jack, and PB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oors allow callers to gambl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ime Bank time.  (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 will NOT modify the users bank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:  Another Time Bank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(tm) BBSes (Versions 1.25, 1.26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transfer time fro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to another user's Time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ge: A bulletin generator for Powerboar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(Version 1.25, 1.26)  Categorizes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falling into each ag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IN: Customize the WHO command's activi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in external doors.  Replace the "In a do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door, or practically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other program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wish a disk to be sent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$5.00 for the disk plus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 Form: (Please type in and prin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  BBS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________________________   BBS Ph#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                                   | QTY | $each |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Security Kit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PB Black Jack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PBLotto!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With PB Black Jack)                     | 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PBLotto!     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Without PB Black Jack)                  | 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Time Transfer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UserAge 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DOORIN  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:                                   | 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areware Disk (and S&amp;H)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(_) 5 1/4"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   (_)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cheques payable to: Rob Ro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urora Court #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W 2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BBS (c) Copyright by NuIQ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Kit (c) Copyright 1994-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IN (c) Copyright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 (c) Copyright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tto (c) Copyright 1994-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 (c) Copyright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Age (c) Copyright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