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04, 1995                     SFBBS.INI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is used by all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written for the Spitfire BBS.  It i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s utilitized in Windows and other programs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e ASCII text file - DON'T edit it with your word process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it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CTION_NAME]                 Marks the beginn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RY_NAME=]entry_value       Used to set the valu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# ar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backslashes are OPTIONAL on all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a particular program will conta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scribes the information that would need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BS.INI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_INFO]                     Section Header fo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defin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=                      Define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NAME=                    Defines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LOC=                       Defines the BB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HONE=                     Defines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FAX=                       Defines the BBS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COUNT=                    Defines the TOTAL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BBS currently ru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ue must be set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nodes.  All utilit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value to gathe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AG=                       Defines a Tag lin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  SFBBS.INI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? " in the fields below must be replaced with the number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in the system.  The total number of " NODE_? " sectio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al to the " NODE_CNT " defined in the " BBS_INFO 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_?]                       Section Header for Node ?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to defin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DIR?=                     Specifi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  This is generall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executable program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_DIR?=                     Specifies the work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_DIR?=                  Specifies where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DIR?=                  Specifies where the display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_BAUD=                     Specifi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's com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 04, 1995                     SFBBS.INI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ll be underway in the next few weeks on a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reation and maintenance of the " SFBBS.INI 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ped that the format and usage of the " SFBBS.INI " file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it can be used by other programmers thereby making i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add, change and remove utility and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does this format ease the programmers's burden, but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life much simpler for the Spitfire Sysop (myself includ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