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51 Whispering Dun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land, Michiga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424-2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kelly.wright@telstr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written by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written by Kell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 is pre-formatted for output on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use the command:  TYPE SYNCEDIT.DOC &gt;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provides an integrated full screen ANSI text edi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ynchronet bulletin board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SyncEdit package is provided as is and comes with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kind, either expressed or implied.  In no event will Tele-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ystems or anyone associated with Tele-Sta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be liable for damage resulting from the direct or indirec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thank the beta testers who have been most instrumen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getting SyncEdit to where it is today.  They have been very helpfu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bugging process and provided numerous suggestions which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ke Nestrud of Deserted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ry Reinke of Navsa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Foultz of Dragon's C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DOC        Info on a custom programm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      Details on 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dictionary is distributed as a seperate archive, and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by the editor until a key file is 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erational Synchronet BBS system, version 2.0 or greater.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is required for the user of course.  A 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quirement.  SyncEdit will not operate on the XT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ly distributable shareware.  This package may be uploaded,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-ROM collections, or otherwise be freely disseminated as lo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remains intact.  Only reasonable fees may charged for copy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ng, and no copyright or ownership may be claimed by parti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ele-Star Information Systems.  This product is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ublic domain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is always available via file request at 1:228/7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distributed with SyncEdit, and is obtained by regis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 version is a very functional editor, with no time limitatio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age except as noted above under "Distribution method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 contains complete block editing and file functions, but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indicated by a light grey color, SEARCH, SPELL CHECK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, are not active in the demo version.  Also, the demo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the use of Sysop definable TAGLINES.  There is a three second de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entry to the editor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 file activates SEARCH, SPELL CHECKING, GRAPHICS, Sysop defi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LINES and removes the entry dela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"Registration" for specifics on how to obtain a person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.KEY file to activate the registered features of 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is installed as an external editor, and if one is 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hronet and installing doors, there should be little difficul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assumed that the reader is familiar with Synchron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configure the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tributed as a separate archive.  Though the external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used when operating with a key file, the dem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the external directory be defined and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[&lt;EXTERNAL DIR&gt;] [&lt;NUM LINES&gt;] [PATH\FILE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!syncedit [&lt;EXTERNAL DIR&gt;] [&lt;NUM LINES&gt;] [PATH\FI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cedit %! %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for the dictionary files, tag files, and SYNCEDIT.KEY),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allowed in the editor, and the optional path\file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, with the last item, PATH\FILE_NAME being the only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the command line as in the second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cedit c:\sbbs\exec\syncedit\ 80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a directory called "syncedit" exis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bbs\exec directory and will be used for our external files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maximum lines allowed in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Command Line              syncedit %! %l %f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Command Line             syncedit %! %l %f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cept I/O Interrupts       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CTRL-E.  There are also several keyboard shortcuts, such as CTRL-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Sysop only commands available from the File menu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, and visible, only to user groups 90 and above (co-Sysop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).  These commands are LoadFile and SaveToFile which do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ir names im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oes not overwrite existing text, but rather appen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text to the end of the curren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ToFile saves the current text to a file in ASCII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LoadFile and SaveToFile expect a full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AG file may be up to three lines long and 600 bytes in length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mits are exceed, the file will be truncated.  Tag fil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both ANSI or ASCII text and must be named using any vali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th an extension of .TAG.  These names may be descriptive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.TAG, ASCII.TAG, simple as in 1.TAG, 2.TAG, or any other sche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.  Use desecration when using tag lines, particular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NSI escape codes as they can quickly become overdo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ritating to readers of your messages (and network administ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 is $15.00 (fifteen dollars US).  That's right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ollars.  This will get you a personalized key fil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all the editor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is provided via Tele-Star BBS at 616-399-1635, 616-399-3594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6-399-8174 (address messages to "Sysop"), via FidoNet net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:228/71) addressed to Kelly Wright or Internet e-mail addres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lly.wright@telstr.mi.or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ncEdit will NOT work on the XT platform, and attempts to do s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et with frustration.  SyncEdit was compiled for use on 286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revisions are defined as whole numbers, starting with 1.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essing upward, as in 1.0, 2.0, 3.0 etc.  Upgrades between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, such as 1.1, 1.2, will normally be free of charge. 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levels will carry a nominal charge, the exact cost dependan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required to create the new major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minor revisions will contain bug fixes and perhap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enhancements.  Significant feature enhancements or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erved for maj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was written by Robert Bouman, using the SDK provided by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s, and is well integrated with Synchronet BBS.  It reads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.MSG placed in the node directories by the BBS, or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to it from the BBS via the %f parameter.  It also rea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N.DAT drop file placed in the respective node directory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File or SaveToFile commands are used, SyncEdit will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o the path\file provided by the user.  It does not, however,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BBS system files on it's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ckage has undergone extensive beta testing and has proven s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liable under constant use on a number of multiline Synchronet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across North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read the included file, SERVICE.DOC, which detai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ility of Robert Bouman's custom programming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</w:t>
      </w:r>
      <w:r>
        <w:rPr/>
        <w:t xml:space="preserve">About Tele-Star Information Systems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-Star Information Systems is comprised of three individuals,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nd two programmers, all of whom have over ten years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ir respective fields.  Our mission is to create tools and 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ynchronet BBS system, focusing on quality design and usabi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know what does, and doesn't work for the both the Sysop and BBS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always looking for new ideas for applications, utilities or to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otentially could be developed for Synchronet.  Feel free to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if you have an idea you wish to discu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 is a trademark of Tele-Star Information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