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   ������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</w:t>
      </w:r>
      <w:r>
        <w:rPr/>
        <w:t xml:space="preserve">۱ ���� ��   ���   �   ���   �     </w:t>
      </w:r>
      <w:r>
        <w:rPr/>
        <w:t>uSeR CHeCK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</w:t>
      </w:r>
      <w:r>
        <w:rPr/>
        <w:t xml:space="preserve">۰ ���    �  � ����    � ����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</w:t>
      </w:r>
      <w:r>
        <w:rPr/>
        <w:t xml:space="preserve">۰ ���� ��۱   �   �۲   �   �۲ </w:t>
      </w:r>
      <w:r>
        <w:rPr/>
        <w:t>CoPYRiGHT (C) 1995; 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ܱ  � ����� � ������ܰ� ������ܰ� </w:t>
      </w:r>
      <w:r>
        <w:rPr/>
        <w:t>THe aDVeNTuReRS' iN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  � �� �  � � ��� � � � ��� � � </w:t>
      </w:r>
      <w:r>
        <w:rPr/>
        <w:t>803.766.0176 * CHaRLeSToN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    �  �    � ��  � � 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  �         �  �  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 �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iN THiS DoCuMeNT aRe iN aSSuMPTioN You RuN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STeVe LaNNiNG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 oR FoR aNY CLaiM BY aNY oTHeR PaRT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HaT uCSS iS GuaRaNTeeD To Do iS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SS         - CoPYRiGHT 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 RouTiNeS aRe CouRTeSY oF TiM STRiKeS' FK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, T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SS.eXe         : BBS DooR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SS.LoG *       : BBS DooR 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SSeDiT.eXe         : eDiToR To MaKe CHaNGeS iN uC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SSeDiT.LoG         : eDiToR .LoG FiLe oF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SS.DaT *       : DaTaFiLe CReaTeD BY uC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SS.DoC         :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SSoPeN.aNS !       : oPeNiNG aNSi FiLe  (iF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SSoPeN.aSC !       : oPeNiNG aSCii FiLe (iF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      :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= FiLe(S) CReaTeD BY uCSS.eXe oNLY.  NoT iNCLuDe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= FiLe(S) THaT aRe eXTeRNaL aND CRe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CS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aLL oF uCSS'S FiLeS iN aNY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BaTCH FiLe FoR u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BaTCH FiLe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iS aN eXaMPLe FoR MuLTi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uCSS WiLL WoRK oN aNY SiNGLe oR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CHaNGe To uCSS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Ra\DooRS\u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uCSS.eXe &lt;PaTH To DoRiNFo1.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uCSS.eXe &lt;eNTeR&gt; (iF DoRiNFo1.DeF iS iN 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eXeCuTe uCSS FoR PRo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CSS.eXe C:\Ra\NoDe%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iS aN eXaMPLe oF a SiNGLe 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uCSS WiLL WoRK oN aNY SiNGLe oR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CHaNGe To uCSS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Ra\DooRS\u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uCSS.eXe &lt;PaTH To DoRiNFo1.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uCSS.eXe &lt;eNTeR&gt; (iF DoRiNFo1.DeF iS iN 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eXeCuTe uCSS FoR PRo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CSS.eXe 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N RaCoNFiG/MaNaGeR/MeNuS, MaKe THiS THe VeRY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ToP MeNu.  eXaMPLe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uCSS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eC   0                  TiMeuSeD 0 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C   0                  TiMeLeFT 0 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S  --------           aGe      0 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LaGS  --------           MiNSPeeD 0 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LaGS  --------           MaXSPeeD 0 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aGS  --------           CReDiT   0 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RuN MuLTiNoDe, eNSuRe You uSe THe *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PTioNaL DaTa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iF You WiSH, You CaN CReaTe THe SCReeN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uCSSoPeN.aNS/uCSSoPeN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 oR BoTH oF THeSe FiLeS aRe FouN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uCSS.eXe, uCSS WiLL aTTeMPT To DiSPLaY i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THeiR GRaPHiCS STaTuS aS DeFiNeD iN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(S) MuST Be 21 LiNeS oR LeSS.  THeRe i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[/*/ PReSS a KeY /*/]: " PRoMPT THaT WiLL aPPeaR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22ND LiNe.  THiS iS So You CaN eXPLaiN To YouR uSe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FoR aND aBouT.  iT HaS a BuiLT iN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uSeRS NoT FouND iN THe DaTa FiLe aND iT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eCuRiTY PuRPoSeS, We aSK THaT You eNTeR THe MaiDeN NaMe oF You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TuRe VeRiFiCaTioN aND To KeeP oTHeR uSeRS FRoM PoSSiBLY aC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.  THiS iNFoRMaTioN WiLL Be HeLD iN THe STRiCTeST CoNFiD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PeRaT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oW oN, You WiLL Be PRoMPTeD FoR THiS iNFoRMaTioN.  iF You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CoRReCT WiTHiN 3 TRieS, THe CaLL WiLL Be TeR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 WiLL Be WRiTTeN To a .LoG FiL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aNNoT Be CHaNGeD aT THiS TiMe.  HeY, iT'S FReeWaRe, ReMeMBeR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THeN PRoMPT THe uSeR FoR iNPuT aND aSK FoR THe "MaiDeN NaMe: "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F CouRSe CaN eNTeR aNYTHiNG THeY WaNT uP To a LeNGTH oF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NPuT iS TaKeN aND SaVeD To THe FiLe, iT WiLL SiMPLY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uCSSeDiT.eXe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CRoLL THRouGH eaCH ReCoRD To VieW THe iNFoRMaTioN oF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THe uSeR MaDe a SPeLLiNG eRRoR oR WaNTS To CHaNGe iT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M Via uCSS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 oF ReCoRDS iS NoW aVaiLaBLe!  YeS, i FiGuReD iT ou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W You CaN DeLeTe aNY ReCoRD iF You S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iF a uSeR aTTeMPTS To aCCeSS aNoTHeR'S aCCouNT aND iS CoNFRo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SS, uCSS WiLL aLLoW 3 TRieS aT GeTTiNG THe iNFoRMaTioN CoRR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3 TRieS THe uSeR FaiLS To eNTeR THe CoRReCT iNFoRMaTioN, uC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oG aLL oF THe iNFoRMaTioN aND HaNGuP oN THe uSeR.  THi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PeoPLe DePeNDiNG oN MoDeM TYPeS.  iF iT DoeSN'T HaNGuP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..  WeLL, SoRRY..  HoWeVeR, iT SHouLD WoR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iTHouT a PRoBLeM.  THiS ReLeaSe HaS MY NeW iNPuT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THaT aLLoW eDiTiNG oR CHaNGiNG oF iNFoRMaTioN WHiCH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iX THe PRoBLeM THaT SoMe WeRe HaViNG WiTH uCS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Do iT!  GooD LuCK aND THaNKS iN aDVaNCe FoR uSiNG uC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ReQuiReD!  iT'S FReeWaR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DoNaTioNS aRe WeLCoMeD aND MoS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D ReaLLY eNJoY a NiCe PoSTCaRD FRoM You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oR CouNTRY!  PLeaSe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FeeL uCSS iS WoRTH a CouPLe BuCKS oR eVeN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CaRD FRoM YouR FiNe STaTe oR CouNTR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&amp;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21 aSHLeY HaLL RD. 5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ToN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CHeCKS oR MoNeY oRDeRS PaYaBLe To: 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 LiVe ReMoTeaCCe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