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OTE MASTER v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By Tim Kirk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I, Tim Kirkup, make no warranties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implied, or inferable from the course of dealing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stom of trade including but not limited to any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rranties of merchantability and fitness for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rpose, with respect to this documentation, its qua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s performance.  'UltimaWARE' is distributed "AS IS".  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irkup will not be liable for any direct, indirect,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consequential damages resulting from the use or mis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'UltimaWARE'.  The use of this program constitutes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this disclaimer and releases Tim Kirkup from any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ual 30 day thingy (he he) applies for this one.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6 to register and you will receive plenty of support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rewrite it to suit your needs.  Even a personal cop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roduced!  If it is around the 30th day and you still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then I understand.  But,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QUOTE MASTER' is a little program for TriBBS (or a BBS that can ha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codes) to display a random quote and/or joke in any filename he def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lows for the addition of a before and after code (user defined)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anywhere, as a logon screen, bulletin, or logoff scree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nfigurable colors and a program to handle all the maintenance of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MANAGER:                 QMASTER.EXE handles all the process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location, file names, data entry (both j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and quotes) and even has a sample output built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in so you know beforehand what you are g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 INPUT:              Up to 3 lines per Joke/Quote can be inpu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NESS:                    Once the QMASTER Manager has been ru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simply need to run the GENERATE.EX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determine whether you have selected only J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or Quotes or both and crea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display files in the directory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/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:  Read UPGRADE.DOC!!!! 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S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, you must create a directory for the files to remain.  (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:\BBS\MISC\QMASTER )  Then, simply run QMASTER.EXE to set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..Name to be displayed.  (Note, if you want an 's, put it in yerself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.PATH that points to where the file is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.Name of Quote file (with exten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.Name of Joke file (with exten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..Top Code.  Sometimes you will want a code to be sent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ing or to clear the screen, etc.  Put it here.  You can th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 if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]..Bottom code.  If you have several screens in a row,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 pause feature, or even a clear screen following the pause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have to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..Display Options.  If you want to display jokes only, or quotes 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these two hotkeys look at the Sample Output at the bot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]..rotates through colors for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..rotates though colors for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 file can handle all the TriBBS @ codes too.  It is simply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isplayed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unning QMASTER.EXE, you are all set.  Simply run GENERATE.EXE in an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.  Quote and Joke generation is best done in a nightly bat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hange to the QMASTER directory and run GENERATE.EXE, then car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 in a nightly ev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BBS\MISC\Q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 in a BETWEEN.BAT file for a random output every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MISC\Q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unning the program it will create necessary data files if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ASTER.CFG:                     Made upon the execution of QMASTER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the configuration is sav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.LOG:                       Error log.  If you come accross any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KE.DAT:                        If the JOKE.DAT is missing, a zero by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will be created.  You will then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QMASTER.EXE and add jok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.DAT:                       If the QUOTE.DAT is missing, a zero by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will be created.  You will then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QMASTER.EXE and add jok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gistering is only $6.  Registering removes the delay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generation of files.  The shareware version reads only the first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Jokes/Quotes regardless of the size of the database. 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ersion allows hundreds of quotes.  Once you enter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istration information, all features will be automatical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new upgrades are free, however, you must obtain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d a cash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 Ki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t#101-201 South Cour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under Bay, Ontario  P7B 2X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ou happen to send a personal cheque, I will have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is cleared before the registered copy is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 Sysop Control over what is produced:  ie.: instead of "Quo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Day", this would be set to something Sysop defined.  Only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ar back from some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OTES &amp; JOK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what this program has to offer please register it. 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think.  If any errors, please report.  If you have any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me email or drop me a line....I mean don't DROP, just call!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ggestion for a new utility or program, I will see w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bout programming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 need QUOTES and JO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ad OTHERS.DOC for information on other programs by Ultim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SUPPORT.DOC for product support and distribution si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