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: Product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343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Main UltimaWARE Distribution Site.  Full produc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tion to pick up registration codes for Ultima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Net Conferences (Lakehe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E Conferences (Mainly Tri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3rd Party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irkup@thunder.lakeheadu.ca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.  No product support. 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 SYSOP any questions related to bugs or problems. 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le for product support, just code pickup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You may pickup BETA releases here as well as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V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rr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3) 742-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613) 742-7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ick B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4) 267-9436,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