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ent Connections v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y Tim Kir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I, Tim Kirkup, make no warranties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implied, or inferable from the course of dealing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stom of trade including but not limited to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rranties of merchantability and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pose, with respect to this documentation, its qua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s performance.  'UltimaWARE' is distributed "AS IS".  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irkup will not be liable for any direct, indirect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consequential damages resulting from the use 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UltimaWARE'.  The use of this program constitute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is disclaimer and releases Tim Kirkup from any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ual 30 day thingy (he he) applies for this one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6 to register and you will receive plenty of suppor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rewrite it to suit your needs.  Even a personal 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duced!  If it is around the 30th day and you still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then I understand.  But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RIBBS.SYS created by LOGON.BAT.  If you already using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you have to do is add RECENT.EX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directory for Recent Callers (ie. C:\BBS\MISC\RE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all files to that directory.  Adjust RECENT.CFG to suit your fa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,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utility you must create the door drop file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user logs on.  The easiest way to do this is to us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.BAT.  RECENT.EXE uses TRIBBS.SYS so just simply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the RECENT.EXE resides every time a user logs 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node purposes, it is the same.  Just make sure that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.SYS from the current USERS NODE is copied to the 'home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CE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BBS\MISC\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C:\TRI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XIST TRIBBS.SYS DEL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1: Registr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2: 20 Digit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3: Path to display directory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4: Begining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5: Ending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6: Color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7: Color of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8: Color of Od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9: Color of Ev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10: Number of Caller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11: N for Name or A for Alia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12-21: Names to exclud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 is the path to the display directory and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e. C:\TRIBBS\DISPLAY\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&amp; 5.  These are for both begining and ending display c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odes like @CLS@ to clear the screen or @PAUSE@ depending h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are going to use the display file.  For example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only display 10 callers, and are having it as a BULLET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ight not want an ending code as you are left at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But, if you are using it as a logon screen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scree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6 through 9.  TriBBS display codes as outlined in the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termine the output color for all aspects of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.  The number of callers to display.  Any number between 1 and 99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hould be) valid.  Although it is not recommended that you us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it might become annoying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.  Place a N or an A on this line.  N is for real names, A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to be displayed on the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2 through 21 will be names of users to exclude from the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exclude yourself, your cosysop, local users that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names (for mailruns like MAILRU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st RECENT.EXE out locally too but there must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 in the directory that RECENT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urging of data file.  RECENT.DAT is the only record that is used to create display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data file (RECENT.DAT) for history with a total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 It does not matter if you go from 50 one day to a low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10 as it will purge the datafile and only tak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allers to a maximum as sysop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NT.DAT is empty, upon logon it will be created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).  The users name will be displayed as the firs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logon after that, it will not display the current call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changing the config file to display other colors. 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ng colors for each record, just make the two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ing is only $6.  Registration removes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from the display file and replaces it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ng.  All new upgrades are free, however, you must obtai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t#101-201 South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under Bay, Ontario  P7B 2X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ppen to send a personal cheque, I will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leared before the registered copy is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what this program has to offer please register it. 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.  If any errors, please report.  If you have 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email or drop me a line....I mean don't DROP, just call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for a new utility or program, I will see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programming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OTHERS.DOC for information on other programs by Ultim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UPPORT.DOC for production support and distribution si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