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Pick up registered file on Cyberspac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SimpleSysOpBulletinGenerator @ $2.00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FireChat @ $5.00    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Residents add 4% Sales Tax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&gt;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Ware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Myers, FL 339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