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 �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��� ��� 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SysOpBulletinGenerat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5 By Don Sa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(including instructions for its use)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y of any kine. Further, the author does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, or make any representations regarding the use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, of the software or written materials convern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rms of correctness, accuracy, reliabilty, currentnes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risk as to the results and performance o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 by you. If the software or written materials are defective,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he author or the author's distributors or employees,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cost of all necessary servicing, 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the author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, or delivery of this software shall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consequential, or incidental damages (including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nd the like) arising out of the use of or in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uch software. Distribution of the software is allow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in complete form as when you recieved it.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ithout the documentation is not allowed.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made by the installer program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SysOpBulletinGenerator is simple and easy,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 for newsletters, bulletins, disclaimers, etc.  A very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a very simple $2 registration fe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need to do is unzip the file, and run SIMPLE.EXE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lf-explanatory, just follow the easy steps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Ware!               Cyberspace 2000       FLin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2685             941-939-1760    "CyberWare!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 Myers, FL 33902                           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               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71/44                 don.sausa@canaanland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