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������Ŀ �Ŀ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Ŀ ��� � ��Ŀ � � �  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� ���� � � �    �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� ��</w:t>
      </w:r>
      <w:r>
        <w:rPr/>
        <w:t>Ŀ � � � 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� �  � � � ��</w:t>
      </w:r>
      <w:r>
        <w:rPr/>
        <w:t>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1995 by Shaw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wn@marilyn.marilyn.m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nd beta testing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BBS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been tested and tested and retested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it does everything it's supposed to do and nothing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.  If your results vary, Shawn Stanley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hereby granted a licens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30 days.  After 30 days you must either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remove it from your system.  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encouraged.  Please let us know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n easy to set up, but well-featured multi-nodal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t was written for and has been tested on TriBBS, but it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 that supports the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a front end user-to-user paging system, (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we recommend Craig Miller's excellent "Who Page Where" c.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Ware Enterprises) your users will be able to telecha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format in which they have access to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 action capability.  (They don't have to pick from a 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ivate sends to the node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tatus reports from the other nodes including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/who type listing which also reports node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mplete control of foreground/background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bility for each user to save their perso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ossil support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ully customizing of color combinations node b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.  But until it's registered,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 minutes of use per session (it will automatically time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to re-enter the door) and it will display UNREGISTER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enters the door and once every three minut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incredibly easy to set up.  (Or, at least *I think it is.  H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talk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bbs\doors\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*.cfg files to fit your board's needs.  You wi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fg file for each node (including local nodes) includ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sys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alk1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doorsys=c:\bbs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log=log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color1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color2=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color3=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system=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     sysop=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     key=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 of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complete path to dropfile for node [MUST BE DOOR.SYS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filename for nod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color of local text and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color of echoed and s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color of privately s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Your BBS's name (UNREGISTERD will display unti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     Your name (Needed for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     Registration code (Put anything here until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lor parameters in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ght|light] foreground[/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rmal intensity with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red, green, bright yellow/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file in the talk directory called news.t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users when they type /news.  If there is no 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No news is good news"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DD IT TO MY BBS MEN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something other than TriBBS, read your manua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riBBS like me, you're lucky.  I'll tell ya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TriBBS system, I run this door off my main menu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telec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&amp;.BAT (batch file which calls the door and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pective node's main directory)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| change driv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alk      | change to directory where tal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1 @talk1.cfg       | talk [node #] @[nodecfgfile] (the "@" is cruci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tribbs          |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|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node's N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IN.MNU so that the telechat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,T,Telechat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selects "T" from the Main Menu it will now call MAIN&amp;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he key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[node #] @talk[#].cfg [any addi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talk 1 @talk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ALK on the command line for a complete list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TROUBLESHOOTING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ocks up due to a power outage, or if talk fail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other system lockup, simply delete the file LOCK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not delete any of the *.DAT files even 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created when the program is run as creating them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me it takes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REAT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.  Just send a check or money order for 1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P.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4 Vallach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 Park, MN 5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after receipt your key file should be 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it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Have it sent to your internet address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Pick it up attached to a message on 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By snail mail (as a last res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#1, be sure to include your complet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#2, please include the following information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an be made ready for you on Cybernetic Dreams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password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WRITE THIS STUFF DOW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rogram will be available for download from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Pi BBS and the Lobster Buoy.  The most recent version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tp from ftp.netcom.com/pub/tns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support from the author by calling Cybernetic Dream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2) 870-9671.  Address your questions or comments to Shawn P. Sta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reads the Tribbs 3rd Party Support Fidonet con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 local bbs that carr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 is goo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 was added just befo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achilles daemon" can be invoked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talk#.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lles=[# of seconds between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4=[color of achilles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achilles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color4=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is that "achilles" will _always_ be on imaginary node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domly display the one liners from the file achilles.txt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ile enclos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