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via Master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y Tim Kir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I, Tim Kirkup, make no warranties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implied, or inferable from the course of deal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 of trade including but not limited to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ranties of merchantability and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pose, with respect to this documentation, its qua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performance.  'UltimaWARE' is distributed "AS IS".  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irkup will not be liable for any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nsequential damages resulting from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UltimaWARE'.  The use of this program constitute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is disclaimer and releases Tim Kirkup from any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ual 30 day thingy (he he) applies for this on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6 to register and you will receive plenty of suppor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rewrite it to suit your needs.  Even a personal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duced!  If it is around the 30th day and you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then I understand.  Bu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irectory for Trivia Master (ie. C:\BBS\MISC\TRIV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all files to that directory.  Adjust TMASTER.CFG to suit your fa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,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st to use this file in the BETWEEN.BAT.  But,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batch file, even as a midnigh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BS\MISC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Question, the second is the answer.  Too easy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uld not be over 79 characters long.  You may add your ow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ASTER.EXE will create a primary question screen (ie. LOGON2.BB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screen (ie. GOODBYE.BBS or BULLET1.BBS, etc.), and if wan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question screen (ie. BULLET1.BBS).  On my BBS I have it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Trivia question upon logon, and if the user wants to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ead the trivia question on the bulletin menu.  Then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the final screen, upon logoff, displaying the answer to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Master is a great utility to get your users thinking and mo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STE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Header Title for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Path to display directory (with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Primary Ques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Ans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Secondary Ques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Beginning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Ending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Ques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Answ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Display Option (1 - display all screens, 2 - display onl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screen and Answ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ing is only $6.  Registration removes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rom the display file and replaces it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.  All new upgrades are free, however, you must obta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t#101-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nder Bay, Ontario 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ppen to send a personal cheque, I will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leared before the registered copy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Sysop Control over what is produced.  Alternate display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what this program has to offer please register it. 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.  If any errors, please report.  If you hav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email or drop me a line....I mean don't DROP, just call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for a new utility or program, I wi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programm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OTHERS.DOC for information on other programs by Ultim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UPPORT.DOC for production support and distribution si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you could send in some trivia questions too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