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,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Stoneh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(513) 423-1829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-Time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iguel 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691-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Garden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Nation, WILDCAT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ennis Boyer (Cyber W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37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er Hei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rum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9) 33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 Pente BBS, WWIV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athan Rocheleau (Qeh jaw j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797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(915)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te Heave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and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2) 867-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tow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olina Connec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 T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3) 796-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Columbia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's Wa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ald Th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925-1620, (305) 925-8403, Fido 1:36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winds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Frank Pisk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8) 798-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bur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bia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1) 239-9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vous Byter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rryl Ev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749-0206  Fido 1:3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owichan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id's Keep,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d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282-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xha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&amp; Travel,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 A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 635-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