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riPost Version 1.3 to TriPost/2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NUMEROUS things to TriPost/2.  For a good lis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HISTORY.DOC as well.  To upgrade, first edit your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s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ST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an be either F, S, or N.  What these stand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ing format.  F would appear like "January 1", S like "Ja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like "01-01".  The second line is the .DAT to us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case you want different conversations.  For example, on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normal TRIPOST2.DAT, and another would be ADULT.D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onversation.  So, a complete .CFG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                        &lt;---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                            &lt;--- Drop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Reality                 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Stowe                             &lt;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                &lt;--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&lt;--- For Alias Suppor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&lt;--- For Sec.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&lt;--- For Sec.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                 &lt;--- For Sec. to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            &lt;--- Date Stamping.  Rea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ST2.DAT                            &lt;--- .DAT Name... Rea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ed the files: "BADWORDS.DAT", and "LOCKOUT.DAT".  BADWO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words that are "bad words".  If a user use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NY FORM whatsoever, the message will not be posted a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added to "BADWORDS.ERR" along with the word he/sh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OUT.DAT" is a list of users that are locked out of TriPost/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ed color codes (like ^f where f is the foreground col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 and A-F).  We added wordwrap, character filtering of ASCII's 0-3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't use CTRL-G for example (a beep), new 'D'ele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st/2 for sysops so they only delete one message at a tim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