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QUOTE DISK 1 OF 2 in drive A:.  If you have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both disks 1 and 2 may be 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ARD DISK.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or whatever drive letter you wish to install the ProDev*QU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INSTALL program will create the C:\PDS sub-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isks, you will be promped to insert the second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D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