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ystem makes several internal checks.  This respons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one check.  Hopefully, you will not see it in real tim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files are present.  If you have a full backup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o try and salvag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Directory from C:\ to the C:\DELI Directory (cd \d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ete ONLY the ALPHA.DBF data file.  ( del alpha.db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the system.  It will re-initialize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.DBF file and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n, use the COPY menu option and copy files to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whatever data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xit the system again and change to the C:\DEL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Delete all data files in the C:\DELI Directory.  ( del *.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e-Install.  That will put a new set of empty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hen use the Copy from disk menu option to b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you copied onto disk, back into the system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you will have all of whatev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