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ROMS1.ZIP Version 1.00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known as PROMS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POMS1.ZIP (RECEIVING DIVINE PROMI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June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SOPS USING VENDINFO.DIZ/VENDP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exemption note at the top of LICENSE.DOC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ed tools of VENDINFO.DIZ/VENDP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S1.ZIP package, version 1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exclusive copyright holder for PROMS1.ZIP,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 of TWTEACH.EXE), Balanced Prosperity Company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distribution only in accordance with the following restr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ons.  Disk Vendors and Distributors should refer to the 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S1.ZIP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OMS1.ZIP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PROMS1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 Information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PROMS1.ZIP vwe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Balanced Prosperity Company prohibits the distribut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datedversions of the PROMS1.ZIP package,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ten permission from Balanced Prosperity Company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ersion you have obtained is over twelve (12) months ol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Copyright Laws of Canada in the Provence of Ont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International Copyright Laws are applic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, as they specifically relate to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not expressly granted here are reserved to Bal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sperit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  Page 2 of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ROMS1.ZIP version 1.00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 Update Program is available for the following product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s of June, 19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2/CONFRONTING ALL YOUR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LY25/HELPING FAMILIES TO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1/NEWS FROM HEA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S1/RECEIVING DIVINE PROM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