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REGISTRATION FORM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ee Mission, Ks.  66212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ID: 76200,275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, Will!  I support the shareware concept!  I am enclosing US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gistration for 'Personal Schedule'.   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whatever of the following informa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I have is: ________.  I plan to use this progra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ersonal, or b) Business use (circle at lea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.  Phone #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  Zip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ove a computer bulletin board (Y/N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instructions cl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ell me your ideas about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