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 for a brain charlie horse I h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maintenance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ze listing now centered on display boxes automatic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bug that cheated 9600 baud callers and slower out of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his is an updated General Version it will be released sometim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and will include 100 new questions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r Trek Version, of the Challenge Trivia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ted to Star Trek Trivia,  Questions were supplied to me by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kowi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ible Trivia Version of Challenge Trivia, i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April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Questions were put together with the help of Mike Hug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Standings Display option allowing sysop to displa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s as a hello screen or Bulletin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tanding file is now generated for those who wish to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t the end of the game, in case you are awarding prizes to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n WCCode 4.01 and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ug fix that corrected the problem with the game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hen the trivia standing board was full.  it is now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board is full, the new user will be allowed into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swering a ques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it passed Beta with flying col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great comments from Beta sysops. and users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Beta there were only a few minor changes made, mostly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time limit t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Game reset procedure, Sysops Name goes into 1st place posi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new incoming player get a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 missing first question is droped from stand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key progr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b Innitial tes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