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W  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M       M  M          W 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M   M    M           W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M      M            W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W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W     W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W   W W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               W W   W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            M I K E           W     W I L S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LLENGE TRIVIA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 Trek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WCCode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WILDCAT!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and Other Interesting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V 1.4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associated with this WCCode program, and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other than it will take up space on a hard driv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, you accept any and all consequences of it's use and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uthor, Mike Wilson, and his agents/distributors/beta site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liable for any damage that may occur.  This program has been te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for many hours, and nothing out of the ordinary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only be used in its' unaltered condition.  Use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attempt to alter, decompile, take apart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ortion of this program.  You as a user and/or SysOp are grante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Challenge Trivia (c) Star Trek on your BBS, within the agreed ter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rty (30) days.  After 30 days, you must either obtain a registere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the author or an authorized distribution site or remove Challe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via (c) from your system.  Demo keys are only good for periods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30 days and will be issued only once to a registered WILDCAT! Sys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Star Trek (c) is being distributed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registered key for Challenge Trivia (c)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a license to operate the software on your BBS for the lif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iles are encoded and cannot be used on other systems and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temporary key with this file and is ziped in a file called key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ok at the current key file with this program in it is the d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ire. if you need an updated key call one of the boards on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a ke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ter releases there may be NO key with the game, you will get a WC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call one of the distribution sites for a temporary ke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 MUMBO-JUMBO OUTA THE WAY.  ON TO THE GOOD STU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- The Concept, Thoughts, and Other Pertinent Inf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ave To K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asking yourself a few questions.   The first question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yourself is why you can't have a 100 Mhz Pentium, 20 Gig HD, 72 Me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, and a house just for the BBS.  Well, how am I supposed to know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tell you however is what Challenge Trivia can d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t can build your BBS usership due to increase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It can increase overall community interest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It can provide you with sometimes important, always informativ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ll flavors enjoy a challenge.  We enjoy the feeling of shar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with others and proving that we have learned things through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.  Challenge Trivia will provide them with the opportunity to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nowledge, and it will do 2 other things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t will make them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t will reward them for correc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WCX          - Main executable program that WILDCAT! will call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lenge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STA          - Created and maintainted by the game.  Its' sol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s to keep track of player rankings.  You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tion of deleting players within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SYSP.DAT          - Email that will be sent to you when a user has w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It's hardcoded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WIN          - Last winner's name and prize.  Maintain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CFG          - This file can be maintained by DOS Edit or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at th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PLA          - Maintains the player stats and limits th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ame.  Leave it al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TREK.NXT          - Keeps track of what question is next.  Leave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DOC          - Duh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         - To get your registered key.  Don't leave it be,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TREK.401          - Wildcat 4.01 Version of *.WCX file  just re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LNGES.WCX after Deleting the on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TLOC.DAT          - Data file created by Challenge Trivia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out featur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.ZIP               - Ziped up temporary key file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iles are created and maintained by Challenge Trivia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  Pretty cool.  The game is pretty much "hands off" for the SysOp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asier for the SysOp to do other things.  The game will rese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based on your ending date of the game, will end the game,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screen, send you a letter and clear off all of the old player'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has 30 seconds to answer a question.  Not too bad.  Usually,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not known within 30 seconds, it will not be known within 30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-now, looking in the almanac is not nice...&lt;G&gt; )  Correct answers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up the ladder, and missed questions will move em back down.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questions will have to call back the following day to resu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user is bumped down the ladder by another player, the "bumpee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letter by Challenge Trivia informing them they were slammed and by wh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hopefully develop a friendly competition among your user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ult in a flame-fest.  It should maintain an interest in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some serious competition and it should also introduce th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other.  On a lighter note, for your users who never receive any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ow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will now create a bulletin file or Hello file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standing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ysop menu you now have an option that allows you to lock a user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this is quite simple and explanitory when you execute tha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, the locked out user will get a screen telling th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layed that day.  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                  &lt;Your 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                &lt;Duh&gt; (Must be ALL Capitol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5                      &lt;Ending Date of G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izza                 &lt;Line 1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Ice Cream             &lt;Line 2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 All               &lt;Line 3 of Prize Displ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8                      &lt;Date game last play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ildcat\bull\bull7.bbs  &lt;Standings Display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         &lt;Sysop or Game sysop pro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 menu, you will be able to edit these settings and save th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ormat is VERY important.  It MUST be MM/DD or the game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Unzip the file to a directory of your choosing and then move all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the WILDCAT! home directory by typing  "move chal*.* c:\wildca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Go to your WILDCAT! home directory and enter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Select a menu you would like to install CHALNGE.WCX to and arrow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ind the comman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 Hit INSERT and select a letter to execute the game.  (I use the 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 Select DESCRIPTION and enter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 Select COMMAND TYPE and hit F2 in order to choose RUN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 Select PARAMETERS and enter the name of the program, CHALNG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)  Hit F10 and it will be sa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 Say to yourself, "Hey Mike, pretty neat and quic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hat simple!  Remember to edit the CHALTREK.CFG file so you can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menu.  You will need to edit your name and BBS nam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last line you may need to edit your Sysop pro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database that is encoded with the program is fairly ex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order to keep things fresh and up to date, I will try to releas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very 4 month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Two New Versions of the game are being put together,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subject mater.   BIBLE TRIVIA and STAR TREK TRIVIA  we will all b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ward to new version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or want to submit quesions on a particular subjec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let us kn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Lifetime of free upgrades!  (my lifetime or yours, so no need to ask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.  &lt;GRIN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 Unlimited support through my BBS or one of my 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You will run one of the best online trivia games in us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Challenge Trivia.  I hope you and your users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 look forward to you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f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 to Wayne Lauton Systems Software BBS (414-383-7507)for a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use his board as a distribution site, and for writing thes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s for 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Dave Berkowitz My Co-Sysop, and Mike Hughes at Upward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708-552-8730)  both of them providing some Exciting new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game coming up in the near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Thanks to the poeple who have Beta Tested the Softw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WCCode and WILDCAT! are the property of Mustang Software, INC.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