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=====[Crippleware New User Password Logon Matrix]=====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$1 Registration!!!!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nd welcome to the new user password matrix for Wildcat! 4.1x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asy to use WCX program designed to run with Wildcat! 4.11 and hig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I know,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what it does is, when a caller logs on, checks to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/she is a new user. If so it asks them to enter a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, the sysop define. If the password is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upgraded to the security level you, the sysop 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ssword is incorrect, the caller is offered to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the sysop a comment regarding access to your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s gently logged off. Thats pretty m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OPY these four files to you Wildcat!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O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I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PNUP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EDIT PWORD.DAT and put in the password of your choice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it's in the upper left hand corner and it 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itive. So if you put PaSwOrD in PWORD.DAT, that'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assword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EDIT NEWBIE.DAT and put in the security level you wis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un for (wildcat! default is NEWUSER). agai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it is spelled correctly and in the SAME CASE as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you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EDIT UPGRADE.DAT and put in the security level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he user to if the password is entered correctl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able this feature, make it the same as NEWB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IPNUP.SCR file is a regular ansi file that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your needs, but it MUST be int he wildcat ho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s NOT crippled.....the author is! hehe. There IS a 10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for Unregistered user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 Registra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WCX and intend to use it, please send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ck! Enclose with your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you would like to use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make an account for you and have your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waiting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M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Houcks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pstead Md. 21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ling Thunder BBS  1-410-239-7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t buckbbs@aol.com via Internet mai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