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PGRAD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IZER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grade from version 1.0 to version 1.1 you simply need to do two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copy the the RANDOM.WCX over the existing copy you have alread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file named LOGON1.WCX or POSTCALL.WCX you will have to renam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you need to edit the configuration file, RANDOM.CFG, and ins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n the first line.  The letter "I" or "R" needs to resid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  The "I" informs Randomizer to use the index fil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method.  The "R" will now allow Randomizer to randomly pick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based on the maximum number of files you hav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!  If you are installing this for the first time you should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complete documentation to set it up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