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ISTORY OF RANDOM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    - July 21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choice of using a random method instead of an index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ELOG and GOODBY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    - Feb. 24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ing over the last 10 days has shown no errors or hang-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icially released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    - Feb. 17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ing period over 3 days received 210 calls with no erro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rogram running.  Added option to update the GOODBYE.BBS file as w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 the PRELOG.BBS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    - Feb. 14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ta release of this product to update the PRELOG.BBS file onl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