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USER (c)1995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USER lists callers by alias even i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up for alia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USER uses a display file SSUSER.BBS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should contain no more tha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be located in the same directory as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(this can be changed to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USER scrolls forward and back similar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viou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just place ssUSER on the menu using Make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nclosed sample display file SSUSER.BB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SSUSER.WC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in make menu, SSUSER will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SSUSER.WCX ALIAS  will force ssUS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ers alias even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esn't support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USER.WCX NAME   will do the opposi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orce the display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ce ssUSER on the menu with no parameter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ither an ALIAS or REAL NAME depending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n Makewild just like the Wildcat User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