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DDRESSES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Ma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ADDR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pdated version of Database management system will hel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keep track of people, their names, addresses, phone and fax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t allows the user to add, browse, and change records. The search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any record, the Sort option will sort records alphabetic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 will allow the user to print out all records or just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. It also prints mailing labels. Easy to use and follow, no setup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this version: New search facility, new sort facility, up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eature. New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THE FILE 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Easy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S$ 6.00 (or US$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stralian bank in AU$, US$ or UK pounds. Credit card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ed 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use a sheet of paper instead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cessary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sult the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DISCLAIMS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ED OR IMPLIED, INCLUDING BUT NOT LIMITED TO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 OR ANYONE ELS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