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for OS/2 Version 1.10                            23 Aug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is an easy-to-use PM program for an unrecoverab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wipes (deletes) files and subdirectories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ents with 'X' characters and deleting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so that they cannot be re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UNDELETE command (or my PM UNDELE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wipes all files, no matter whether they are marked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is easy to use. Moving the mouse over a contr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text. An online help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and may be distribu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to all OS/2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nstalla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MWIPE.EXE and PMWIPE.ICO (or another icon you prefer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stall a program object for PMWIPE.EX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MWI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familiar with the method of star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, call your technical service (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tes@microsoft.com) and ask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desired drive from the combo box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M WIPE lists all drives that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, local and remo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wipe a file or a se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ose the desired subdirectory 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rectories" by walking through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current path is displayed beneath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rk the desired files in the list box "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list box "Files" lists  a l l 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directory. Hidden, system and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isplayed as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box "Files" displays filenames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ast changes, file sizes and file attribute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unrecoverable deletion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rking the check box control "Yes, I am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unrecoverable deletion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rking the check box control "Yes, I am really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the button "Wipe selected files forever!" to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il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wipe a directory with all its files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ose the desired subdirectory 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rectories" by walking through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current path is displayed beneath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rk the desired directory in the list box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mark an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unrecoverable deletion of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rking the check box control "Yes, I am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unrecoverable deletion of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rking the check box control "Yes, I am really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the button "Wipe selected directory foreve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alog window disappears and two mo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seco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sure that no other processes use the sub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 If another process uses the sub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this subdirectory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Wiping file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ehaviour of the program is to wipe fil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deleted, i.e. they are overwritten with a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his (since you want to save tim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his level of security), you may chang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sabling the switch "Wipe with 'X'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a faster, delete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ilter file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splay only specific files you can app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mask by entering the filter into the field "Ma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"Apply m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ask is "*" (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Drag and Drop Support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 and Drop Support is current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furth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Bug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g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Histo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05-06-94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01-11-94 - Recompiled for use with OS/2 Version 3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23-08-95 - Switch "Wipe with 'X' characters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cknowlegdement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is a REXX program designed and created using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antastic DrDIALOG/DrREXX environment written by Davi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im, he has done a great jo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my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riticism and postcard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e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f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Sun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ford Hills 1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