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Vendors Document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hareware distributor/Vendor you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nd distribute this program for a nominal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.  We at Reed Bros. understand  and  appreciate  the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s and will cooperate with any reason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registration of our program is our only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be fully  encouraged.  Reed Bros.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 any  copying  and distributing if  registration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encouraged.  Registration can only be from custom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ed Bros.  Inquires of our products,  please subm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ed Bros. We will answer swiftly to insure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 in helping us market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COLORS 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egories:  Games - Kids (1 yr and up) Therapeutic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alog Writ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has been found to be very therapeutic. It's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for children, we found also, folks of all ages are fasc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s simplicity.  People from 1 to 80 become addicted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,  hand the mouse to a 1 year old and watch as the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 the proper hand eye coordination needed to run COL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nd almost instantly you've lost your computer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.  (This also happens with people of any age that ar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uters). COLORS is shareware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, any Color monitor,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d B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18 Hol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nda, Ca. 9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End-of-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