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GolfClub  ...  A Handicapping system and databas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 by Golf and Country Clu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maintain stats for 2,500 Gol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000 different Courses and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fClub has also been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being used by many ProShop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nerate extra income by charging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ain stats and provide handicap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98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GolfTour  ...   A database system for Golf Tournament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Leagues, etc.  Maintains games,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ghts, teams, individuals, etc.  Prin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s, score sheets, fligh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has unlimited capac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atagories (only limited by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maintaining Tournament information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is online and can be pulled up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review of any tournament, golfer, game,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fligh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 $69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GolfLog   ...   A Handicapping system and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Golfers.  Maintains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handicap for 1 - 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ers.  This is the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for individuals want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the status of their game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handicap status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fLog has been sold to Golf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:  $32.95  plus S/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/H charges:  $5.00 insid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$7.50 outsid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ipping charges include the shipment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01) 563-2892 (9:00 AM - 9:00 PM CST) 7 days/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5n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