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E A B A T T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 SEABATTLE for  sentimental reasons  remembering m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you too  remember hidden squared papers, low ca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comrade: "G-4" - "Hit !" - "Submarine had been sunke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E is my PC version of this game old as the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ty of  my game is that you may select betwee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the mode human player vs. computer as well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layer vs.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versions 2.2/2.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uter deploys his fleet within seconds, you don't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atienc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choose a  random placement  of your flee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ment "by hand" or loading a former dis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uter fires  diagonal salvos too: it will be more 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t for the human player to become winn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 sea.exe file is smaller than before, and the program 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less RAM (now 429 KB, the former version required 54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is faster on 80386 compute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was new in version 2.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BATTLE  now contained a file manager - you may load flee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yments of former games  and you may save your actual dis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for gam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as more  nerve-racking than before: during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vos you'll see your ow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I disclosed a  hint - originally  integrated only  fo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for  myself:  enter as player's name  "******" 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, VGA, mouse (SEABATTLE is completely mouse contro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429 KB of memory, and please, start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DOS command line, not using "Window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1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    Installation/star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Type "install", then press &lt;RETURN&gt;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 will copy the below mentio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 directory named "SEABATTL" -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tch - on hard disk C: (C:\SEABAT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copying the batch will wait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key to start SEABATT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_386.bat     If you own a computer equipped with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is file for SEABAT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ype "inst_386" -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.exe          Program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at_n.eb1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_n.eb2   } Four graphic files,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_n.eb3   }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_n.eb4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nitz.flt    } Four prepared fleet deploy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umo.flt     } you may use those placement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z.flt     } delete those files too: the gam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ovey.flt   } also without *.fl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doc     You're read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 first start of SEABATTLE you'll find two file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e game was installed into: sea.exe generat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ini     ASCI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edit this file using an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(however, modifying the *.ini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configuration&gt; button dur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more comfortable) - then you hav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don't write more than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ndix 2 shows the seabattl.ini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by the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dat     is the highscor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elete this file, SEABATTL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(empty) *.d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may use INSTALL.BAT (see above) or you may copy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the  files SEABAT_N.EB1  to SEABAT_N.EB4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*.FLT into any directory "by hand"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view the short demo before playing 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well as the computer are commanding a fleet of 15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ircraft  carrier (5  squares), two  battleships (4  squa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uisers  (3 squares),  four destroyers (2 squares)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(1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location  of your  fleet  (IMPORTANT:  you  MUST  ho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 the ships  -  the  minimum is one squar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!)  the aim  of the  game is to sink enemy's fleet: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it at first all 35 squares of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isses per salvo depend on the surviv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wimming" ship squares      misses per sal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-35             -&gt;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-28             -&gt;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21             -&gt;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14             -&gt;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 7             -&gt;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EA", then press &lt;RETURN&gt;.  (On a computer 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enter "SEA /386" -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 German "Kriegsflagge"  without the historical s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far from me to glorify Nazi symbols, especially as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. Nevertheless I installed the possibility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Kriegsflagge -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is  second possibility  you may us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when starting SEABATTLE: "/h" (hist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f" (fant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 /H"                         German Kriegsflagge with swas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 /F"                         Removes the swast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 I  recommend to  view the  short demo  before play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me  - this  demonstration is self running and expl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tons and the batt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:  around each  20th game  the computer  will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dislocation:  after opening  the hostilities  th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no chance to win... press &lt;ESC&gt; t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complete SEABATTLE version.  Neverthe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like the  game  please send an amount (1 $ to 1.000 $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own judgement  ;-) )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der Os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eld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58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9-40-8704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273,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LUEDER OSMERS@2:240/522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istorical remarks concerning the World War II adm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after SEABATTLE's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m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Chester  W. Nimitz commanded the U.S. Pacific Fle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II - he was the great winner of Mi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r To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ir  John Tovey  was commander  of the  British Hom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nk the German battleship "Bismarck" in May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n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admiral Karl Doenitz commanded the German Submarine Fl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ter the high commander of the German Navy in WW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tler's death Doenitz became his successor and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apitulation in May,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ntioned only in th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Chuichi  Nagumo was  the commander of the japanes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 which   attacked  the   U.S.   Pacific   Fleet   in  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ur/Hawaii on December 7th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   COMMENTS ON SEABATTL.INI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&gt; Player vs. Computer mode  |  1 -&gt; Player vs.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m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name in Player/Computer mode (max. 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Flag in Player/Compu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&gt; German &lt;Kriegsflagge&gt; 1939 -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&gt; Colours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&gt; Unio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&gt; Stars and Str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flag in Player/Compu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r Tov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1st player in Player/Player mode (max. 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player's flag in Player/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en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2nd player in Player/Player mode (max. 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player's flag in Player/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&gt; Sound off |  1 -&gt;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&gt; &lt;Kriegsflagge&gt; without ... | 1 -&gt; ... with swast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