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PLOT   Scientific Grap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: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  MS- or PC-DOS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88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h co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0k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PGL plotter or printer required fo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LOT is a publication-quality scientific mathema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aphing package. Many graphs created on NPLO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eatures of NPLO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port ASCII, DIF, and user-definable data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ab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editor with fully programmabl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User-definable and many built-in mathematical func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pplied to any data set or all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t-and-paste edi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-driven interface (commands and abbreviated command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different sca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0 different fill patterns (for bar graph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ot bar graphs, point-to-point, spline, 3D backbone 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, color-coded bar plot, permutation plot, plo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scaling and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lot parameters, colors, line styles, sizes and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etc. are fully adjustab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 of curves per plot is limited only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ffortlessly add labels in 4 directions and 1000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graphic elements (boxes, circles, Bezier curves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) - or create a drawi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labels, pattern fills, data, and graph parameter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image of graph on disk. (Image is readable by TN-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lot graph on plotter or HP-compatible PCL or HPGL laser or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ut and paste to precisely move parts of the graph (such as labe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curv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otting of HPGL fil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-linear regression, using one of 5 predefined eq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-definable equation with up to 20 parameters.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able equation can be composed of any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formulas created in the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ak detection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ector and matrix operations (matrix inverse, trans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roduct, etc.; user-definable math operations on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smoothing and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FT, convolution, and FFT de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ar regression, root finding of polynomials,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lynomials (features often used in the laboratory f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urv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lving a set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ny other functions, including sort, squeeze, expand, and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 by e-mail and free upgra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 Registered users are entitled to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free upgrades for two years after registering,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d disk and appropriate postag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ternatively, send a check for $5 to cover disk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). After two years, registered users may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t any time for half-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: .......................$25 (US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USA/Canada please add per order.. $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ryland Residents only) Tax............ $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s in US fund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:       tjnelson@helix.nih.g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1461,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