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4 to 2.0 (or 2.1)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py the .EXE files over the existing ones, and add anothe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.CFG file (or run the new SETUP.EXE program).  The 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f you are doing InterBBS pla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2 to 1.3,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the BATTL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line in the .cfg file.  On line 8, it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ant user comments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ine 12 to be either N, A, P, C (for None, All, Play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etermine what type of log file (if any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everything else is the same.  If you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changed, refer to the BATTLE.HIS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