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 O M I N O E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2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 Law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nrise-80 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404) 256-9525 (Dat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404) 705-9104 (Dat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404) 256-9518 (Voice, 9am-9:30pm E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_lawre@ix.netcom.com (INTERNE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VER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minoes are played with a Double-Six pack of 28 tiles. The playe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ing against the computer for points. Scoring encompasses winning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sing points, thus making the game very competitive for your call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Most errors will be logged to a file called DFRAME.ERR which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eated in the directory you run the door fr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N-REGISTERED   R E S T R I C T I O N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mes per day limited to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keup days disab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 not send/receive messages to/from other play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llation is fairly easy and straight-forward. The following step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s should have you up and running in a very short period of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is assumed that you are familiar with setting up DOORS on your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is end, only examples of the configuration file and Door batch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describ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) Create a directory to hold all DOMINOES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) Unzip DOMINOxx.ZIP into the the above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) Create a configuration file, with a name of your choice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dify the supplied DOMINOE.CFG file. A description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                       Location of system file (See Below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NRISE-80 BBS           Your BBS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                       Sysop's First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wrence                 Sysop's Last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------------------------------------------------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READ!     1                        CommPort  \ These 2 lines are required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READ!     1                        Node #    / ONLY for GTUSER.BBS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------------------------------------------------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0000000                 Registration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2                        Keyboard timeout value in Min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 #   3                        Maximum # of Games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Sysop gets 99 in Registered vers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0                        Max # of days a caller can make up, du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s in one day. 0=Disable Make-up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ximum value = 27, Minimum value =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                        Automatic game reset at end of mont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 = Yes enable autore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Keep accumulating sco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                        Time Allowed in 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Sysop = Time Remaining - REG. VERS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                        1 = DO NOT Display ADOPT-A-DOOR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 = Display ADOPT-A-DOOR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ONE                     Drive:\Path\Filename to conta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p Score Bulletin or enter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NO Bulletin cre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ONE                     Drive:\Path\Filename to conta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p Score Bulletin (Color) or enter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NO Bulletin cre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ONE                     Drive:\Path\Filename to conta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ll of Fame Bulletin or enter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NO Bulletin cre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ONE                     Drive:\Path\Filename to conta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ll of Fame Bulletin (Color) or enter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NO Bulletin cre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Y                        Y = Allow Sysop to have 999 g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Do Not Allow Sysop 999 g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  #   XXXX/YYYY                 Blackout Range  From/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  #   XXXX/YYYY                 Blackout Range  From/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  #   XXXX/YYYY                 Blackout Range  From/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  #   XXXX/YYYY                 Blackout Range  From/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  #   XXXX/YYYY                 Blackout Range  From/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00                       Unique 3-digit number used as a suff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the exported score file name,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wish to paricipate in an Inter-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me. 000=no Inter-BBS particip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                        Y = Force Caller to respon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ructions &lt;y/n). May need thi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giboa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Allow caller to press ENTER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ponse to Instructions &lt;y/N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                         Use this option to LIMIT the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IGH SCORE entries to be displayed.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ERO(0) = NO LI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                         Number of months to keep in the SUNH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 (Hall of Fame). 0 =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                        Y = Use Alias for Caller's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Requires Door.Sy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Use Logon Name for Caller's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                         Y = Allow Messages to be sent/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Do NOT allow messages to be sent/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 = Replace with ONE of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PCBOARD.SYS              &lt;- For PCBoard systems using PCBOARD.SYS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CALLINFO.BBS             &lt;- For Wildcat! systems (prior to v3.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DOOR.SYS                 &lt;- For ANY systems that support DOOR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DORINFOx.DEF             &lt;- For ANY systems that support DORINFOx.DE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SFDOORS.DAT              &lt;- For Spitfire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TRIBBS.SYS               &lt;- For TriBBS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GTUSER.BBS               &lt;- For GT Po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if using this option you must p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ort # on line 5 and the Node #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 6 of the configuration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= Requires registration to change to a different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= See "Plays Per Day/Door Time" Be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= See "Blackout Periods" Be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There are NO Blank Lines in the Config File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) Create a batch file or modify the DOMINOES file supplied.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 of this file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CHO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d\BBS\DOORS\DOMINOES     Location of DOMINOES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MINOES DOMINOES.CFG     EXE filename and CFG filename (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d in creating file in #3 abov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D\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) When running in more than one node, be sure to suppl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fferent configuration name for each node (or see below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) If running with  multi-port FOSSIL-based boards add  /FD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 containing the CFG name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MINOES DOMINOES.CFG /F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OUBLESHOO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1) If you are running this Door on a 486 system and encounter errors such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RROR 6.... OVERFLOW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RROR 5.... ILLEGAL Function Call (may be associated with other problem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EYBOARD Timeout after 5 min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have to put the following line in your AUTOEXEC.BAT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NO87=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2) If you encounter an Error 62 (Input Past End of File), BEFORE you se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ening screen of the Door, your problem will more than likely be associ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the CFG file. The error 62 means that you do not have enough ent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CFG. Compare your CFG file with the CFG definition in the DOC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3) If you encounter an ERROR 70... Permission Denied, this will more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kely mean that you DO NOT have SHARE loaded. SHARE is a DOS fil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es with your version of DOS. To load it type the word SHARE at the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mpt. To load it permanently type the word SHARE on a line by itself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AUTOEXEC.BAT file, any place prior to the loading of your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ftware. There have been numerous reports that loading SHARE high cau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me problems, so to be on the safe side, do not load it hig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ould you have any questions or problem, please do not hesitate to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oice for immediate help... 404-256-9518 (9am-9:30pm EST) any da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er-to-Player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the REGISTERED version of the Door, your players will be able to se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ssages back and forth to each other. All messages are PRIVATE and a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ssages are maintained within the Door itself and havs no connection to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BS' message bases. The Message file (DOMINOES.MSG) will be restarted wh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or game restarts at the beginning of each month. If you do not restart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ames on the first of each month then you must manually delete the MSG fil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ile will continue to grow if not deleted and resta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KE-UP DAYS (Registered version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Make-Up-Day feature allows the caller to make up any plays he/she mi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uring the current month and prior to the current call. You control whe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allow this option, as well as the number of days the caller can make up,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y prticular days worth of calls. Entering a 0 (zero) for this option,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ation file, turns the option OFF, any other value (up to a max of 2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urns the option ON and dictates the number of days the caller can make 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:      The number of games per day is calculated as follow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mes Allowed per day x Number of makeup da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  Games Allowed per day =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x # of makeup days  =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a caller logs in on 5/8/92 and this is their first call of the month,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uld have a potential of 16 games to makeup and bring them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8 days (5/8/92) * 2 (games per day)). However, since the maximum # of Make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ys is set at 4, the maximum # of games the caller can play on 5/8/92, is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games allowed * max # of makeup day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LL OF FAME BULLETINS (Registered version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rogram will automatically reset the game when the first caller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nth plays the game. The score file will be cleared and a set of Hall of F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s will be created. The files will be called SUNHOF.ASC and SUNHOF.A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ASCII and ANSI versions). The files will be placed in the same directory 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DOMINOES.EXE fil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RNING: The HOF files are cumulative files. That means they are read in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nth and updated. DO NOT DELETE EITHER FILE!!!! or you will l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record of prior months winners!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LACKOUT PERIO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the Blackout ranges option to define up to 5 time periods du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ich you DO NOT want the Door to be played. If a caller tries to a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oor during the Blackout period, they will be shown a messag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ains ALL the Blackout periods you have defined, and to try the 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 a later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ach of the 5 Blackout ranges takes the form of XXXX/YYYY, 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XXX=beginning time and YYYY=the ending time. For example, 0930/12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ans to NOT allow the Door to be played between 9:30am and 12:30p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PORTANT: - All times must be 4 digits &amp; must follow the XXXX/YYYY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DO NOT change the XXXX/YYYY entry UNLESS you want to assig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Blackout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You MUST use the MILITARY time format. Example: 2030=8:30p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900=9am, 0030=12:30am, 1700=5pm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S Per DAY/DOOR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s Per Day and Door Time can be controlled several wa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1) You can use the Games Per Day, singular option, in the conf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above. This option, will affect ALL callers whose Secu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vel is NOT defined in any of the 10 optional Security Level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s Per Day entries in the config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2) You can use the Door Time, singular option, in the config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bove. This option, will affect ALL callers whose Secu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vel is NOT defined in any of the 10 optional Security Level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s Per Day/Door Time entries in the config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3) You can restrict the number of games a specific Security 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be allowed to play per day or REWARD specific Level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re Plays Per D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kewise, you can restrict the Play time for a specific Secu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vel or REWARD specific Levels with more Door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se options are handled by the use of the 10 conf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ries (000=00/0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ormat of each entry is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XX=YY/ZZ  where XXX is the Security Level (must be 3 digi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 =  is a constant and MUST be inclu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 YY is the # of games per day (must be 2 digi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 / is a constant and MUST be inclu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 ZZ is num. minutes per Door entry (must be 2 digi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callers Security Level is NOT defined, his/her Plays 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y and Door Time will be controlled by the values in i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1) and (2), above, respectively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define up to 10 Security Levels. All unused entries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defined as   00=00/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Suppose you had 3 Security Levels defined on your BBS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20=Subscriber, 30=Visiting Sysop, 40=CoSysop, 90=Friend) and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nted to set Plays Per Day as :     Subscriber=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siting Sysop=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Sysop=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iend=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Door Time as follows:     Subscriber=30 min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siting Sysop=20 min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Sysop=10 min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iend=remaining call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would set the Individual "Games per Day" config entry to 1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individual "Door Time" to 5 minutes (these would b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ault number of games and default Time for all Security Lev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ther than 20,30 or 40... make them any number you want). Nex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uld replace 4 of the Security Level entries as :  020=05/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30=02/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40=03/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90=10/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-BBS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Inter-BBS option is used when you are looking for a way to exp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MINOES competition beyond just running it on your BBS alone. With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tion you can join with any number of other BBS' to create some 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heated' scoring competition and exchange mess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Inter-BBS option has its own High Score file and when High Scor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played, on participating BBS', the name of the BBS on which the score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btained will also be displayed. At the end of the month, the Inter-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ores will be reset automatically and a winner will be determine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played as part of the High Score display in the next mon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option requires that the Door be registe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InterBBS files (EXE, HIS, DOC, etc) can be found in the included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led IBBSxx.ZIP (xx = version). Updates to this file will always be fou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 the SUNRISE-80 BBS and many other BBS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Inter-BBS option uses the 'HUB' and 'NODE' concept. The 'HUB'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entral/controlling BBS to whom all the other BBS' ('NODES') upload/trans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ir score files. The 'HUB' then merges all score files and makes a merg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 available for the 'NODES' to download/trans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N-STANDARD COM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pport for COM 1-4 on the standard IRQ's - COM1/COM3 = IRQ4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2/COM4 = IRQ3. If you wish to use a non-standard IRQ, add the IR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mber after the configuration filename. Let's assume your Doo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ed FOOBAR and you want to use COM1 and IRQ5. The comma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ssed to your Door would b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OBAR FOOBAR.CFG /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/5 tells FOOBAR to use IRQ5 rather than the standard IRQ4 tha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rmally used with COM1. No /x parameter is needed for the stand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RQ'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an alternative, you may use an environmental variable on the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. To use the variable (following the example above), plac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IRQ=5 in the batch file used to bring up your BBS (you would nee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fferent IRQ number for each node). The command line would now lo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OBAR FOOBAR.CFG /%IRQ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, in combination with the use of the environmental vari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bed in the MULTI-NODE SETUP section will allow you to use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tch file and one config file to run this door on all n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ULTI-NODE 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Sunrise Doors are Multi-Node capable. Each node must ha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bility to access a configuration file which will have its own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(DORINFOx.DEF, PCBOARD.SYS, DOOR.SYS, etc) defined on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. There are 2 ways to accomplish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1) Create a separate configuration file for each node. The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fference between each file would be the location of the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for that particular node. For example, on my system there are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des and the first line of the config files would look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DE1:  H:\PCB1\DOOR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DE2:  H:\PCB2\DOOR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us, if you have a 4 node BBS, you will need 4 configuration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2) Use ONE configuration file for ALL nodes. This Door will recogn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ollowing PCBoard/Wildcat environmental variab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BDIR    (Directory containing the System fi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BDRIVE  (Drive containing the System fi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CNODEID  (Active Node Numb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us, the first line of the SINGLE configuration file, for this 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uld look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%PCBDRIVE%%PCBDIR%\DOOR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:\wc30\wcwork\node%wcnodeid%\door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This option, as described, assumes that you are running PCB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dcat software. The environmental variables are automat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eated by the software for each n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WEVER, if you are running other BBS software you should be 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set the variables EXACTLY as described below, for EACH n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more than likely in each batch file you use to bring up EACH node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BDRIVE=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^^^^^^^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BDIR=\NODE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^^^^^^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fo with a carat (^) under it, MUST be typed as is. The r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pends on your naming conven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, in combination with the use of the optional environmen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 described in the NON-STANDARD COM SUPPORT section,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ow you to use one batch file and one config file to ru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or on all n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OPT-A-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ving been a Sysop for a number of years, I have had my share of probl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frustrations getting financial support for my board's upkeep. A fe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op left a message on my board, not long ago, about a concept that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ing used by several boards around the cou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oncept, ADOPT-A-DOOR, allows a caller to register (ADOPT) a door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uld be the same as sending in a donation, only this way it is earmark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registering a particular door. In a way, the user feels he/sh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getting something in return". As a Door author I have decided to bui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concept into each of my Door programs. The concept replac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ual message "tell the Sysop to register this Door" we find in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Door is unregisterd then a message appears on the opening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at effect. After finishing or suspending a game, a messag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displayed about the ADOPT-A-DOOR concept. The message also tell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er to contact the Sysop to find out if there is any further detai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e ADOPT-A-DOOR concept. Some Sysops give extra D/L time, on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me, etc to callers that ADOPT-A-DO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Door has been registered, either by the Sysop or other call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ames of those contributors will be displayed in the closing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If you want to display the names of the callers that contribu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registering the Door, you must create an ASCII file c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OPT.SYS. You create it with an Editor or Word Processor.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ame(s) of the contributors (one on each line, maximum of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ries, each a maximum of 30 characters long). This file mus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ved, in ASCII format, and placed in the Door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GA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SOFTWARE AND ACCOMPANYING MATERIALS ARE DISTRIBUTED "AS I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OUT WARRANTY, EXPRESS, IMPLIED OR STATUTORY, INCLUDING BUT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MITED TO ANY IMPLIED WARRANTIES OF MERCHANTABILITY AND FITN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A PARTICULAR PURPOSE. IN NO EVENT SHALL ANYONE INVOLV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REATION AND PRODUCTION OF THIS PRODUCT BE LIABLE FOR INDIREC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CIAL, OR CONSEQUENTIAL DAMAGES, ARISING OUT OF ANY USE THERE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BREACH OF ANY WARRAN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TRIB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make this file available for downloading from your BBS or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load it to any BBS of your choice, provided that you do not make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ges to the contents of the archive (ZIP file). The archive and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dividual contents may not be used by any service that charges any mon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atsoever, without the written permission of the auth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and the subsequent insertion of the registration number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configuation file, allows for the display of your BBS name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ening and closing screen as well as the reduction of a delay built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opening screen display along with the ability to change cer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lues in the configuratio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register your copy of DOMINOES, please fill out the registration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REGISTER.FRM) and mail it along with the registration fe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ame and address on the 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ce a door is registered, any changes to registration information (Sys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me or BBS Name) will require the doors to be re-registered. Downloa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Request a file named CHANGE.FRM from our BBS, complete the form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llow ALL instructions in the documen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fees are subject to change at any time. The most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form is always available on our BBS. You may downloa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Request REGISTER.FRM at any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sure to use the proper upper/lower case when filling in your nam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BS name, as they MUST match the way you entered them in the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.             ^^^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sed upon information supplied on the registration form, I will pr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 you on my BBS. You will then be able to call SUNRISE-80 and p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 your registration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latest version of DOMINOES and other fine SUNRISE DOOR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always available for download from SUNRISE-80 BBS and/or SALTAIR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ember, should you have any problems, questions or suggestions, be s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drop me a message on either of the aforementioned BBS', SmartNet (Sysop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ime (PCBhints, Common, Doors, Sysops) or FidoNet 1:133/4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